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х услуг в сфере культуры Тверской области, оказываемых государственными учреждениями культуры Твер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80"/>
        <w:gridCol w:w="2700"/>
        <w:gridCol w:w="4500"/>
        <w:gridCol w:w="4080"/>
      </w:tblGrid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</w:t>
              <w:br/>
              <w:t>государственной</w:t>
              <w:br/>
              <w:t>услуги (работы)</w:t>
              <w:br/>
              <w:t xml:space="preserve">Тверской    области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тенциальные </w:t>
              <w:br/>
              <w:t xml:space="preserve">потребители  </w:t>
              <w:br/>
              <w:t>государственной</w:t>
              <w:br/>
              <w:t>услуги (работы)</w:t>
              <w:br/>
              <w:t xml:space="preserve">Тверской   области   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и,  оказывающие  </w:t>
              <w:br/>
              <w:t>(выполняющие) государственную</w:t>
              <w:br/>
              <w:t xml:space="preserve">услугу (работу) Тверской    области    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метка о возможности</w:t>
              <w:br/>
              <w:t>оказания (выполнения)</w:t>
              <w:br/>
              <w:t xml:space="preserve">государственной   услуги (работы)   Тверской области   государственными   </w:t>
              <w:br/>
              <w:t xml:space="preserve">автономными     учреждениями     </w:t>
              <w:br/>
              <w:t xml:space="preserve">Тверской области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    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      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уг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реднего профессионального образования</w:t>
            </w:r>
          </w:p>
          <w:p>
            <w:pPr>
              <w:pStyle w:val="Normal"/>
              <w:tabs>
                <w:tab w:val="clear" w:pos="708"/>
                <w:tab w:val="right" w:pos="14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  <w:p>
            <w:pPr>
              <w:pStyle w:val="Normal"/>
              <w:tabs>
                <w:tab w:val="clear" w:pos="708"/>
                <w:tab w:val="right" w:pos="14040" w:leader="none"/>
              </w:tabs>
              <w:rPr/>
            </w:pPr>
            <w:r>
              <w:rPr>
                <w:sz w:val="22"/>
                <w:szCs w:val="22"/>
              </w:rPr>
              <w:t>по проведению фестивалей, смотров, конкурсов и иных программных мероприятий силами учрежден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зические лица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граждане Российской Федерации, имеющие основное общее, среднее (полное) общее образование или начальное профессиональное образование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граждане иностранных государств в соответствии с международными соглашениями, изъявившие желание получить среднее профессиональное образование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Государственное бюджетное  образовательное учреждение среднего профессионального образования Тверской области «Тверской музыкальный колледж имени М.П. Мусорского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. Государственное бюджетное образовательное учреждение среднего профессионального образования Тверской области  «Тверской художественный колледж имени А.Г. Венецианова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Государственное бюджетное  образовательное учреждение среднего профессионального образования Тверской области «Тверской колледж культуры имени Н.А. Львова»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дополнительного образования детей в области культуры</w:t>
            </w:r>
          </w:p>
          <w:p>
            <w:pPr>
              <w:pStyle w:val="Normal"/>
              <w:tabs>
                <w:tab w:val="clear" w:pos="708"/>
                <w:tab w:val="right" w:pos="14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роведению фестивалей, смотров, конкурсов и иных программных мероприятий силами учреждени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лица в возрасте от 6 до 18 лет, изъявившие желание  получить дополнительное образование в сфере культуры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Государственное бюджетное образовательное учреждение среднего профессионального образования Тверской области  «Тверской музыкальный колледж имени М.П. Мусорского»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Государственное бюджетное образовательное учреждение среднего профессионального образования Тверской области «Тверской колледж культуры имени Н.А. Львова»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дополнительного профессионального образования</w:t>
            </w:r>
          </w:p>
          <w:p>
            <w:pPr>
              <w:pStyle w:val="Normal"/>
              <w:tabs>
                <w:tab w:val="clear" w:pos="708"/>
                <w:tab w:val="right" w:pos="14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  <w:p>
            <w:pPr>
              <w:pStyle w:val="Normal"/>
              <w:tabs>
                <w:tab w:val="clear" w:pos="708"/>
                <w:tab w:val="right" w:pos="14040" w:leader="none"/>
              </w:tabs>
              <w:rPr/>
            </w:pPr>
            <w:r>
              <w:rPr>
                <w:sz w:val="22"/>
                <w:szCs w:val="22"/>
              </w:rPr>
              <w:t>по проведению фестивалей, смотров, конкурсов и иных программных мероприятий силами учрежден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лица, изъявившие желание повысить квалификацию в сфере культуры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Государственное бюджетное  образовательное учреждение среднего профессионального образования Тверской области «Тверской колледж культуры имени Н.А. Львова»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Государственное бюджетное образовательное учреждение дополнительного профессионального образования Тверской области «Тверской областной учебно-методический центр учебных заведений культуры и искусства» 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атральное обслуживание на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</w:t>
            </w:r>
          </w:p>
          <w:p>
            <w:pPr>
              <w:pStyle w:val="Normal"/>
              <w:tabs>
                <w:tab w:val="clear" w:pos="708"/>
                <w:tab w:val="right" w:pos="14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зданию и выпуску новых театральных постанов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лиц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 Государственное бюджетное  учреждение культуры Тверской области «Тверской областной академический театр драмы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 Государственное бюджетное учреждение культуры  Тверской области «Тверской государственный театр кукол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Государственное бюджетное учреждение культуры Тверской области  «Театр юного зрителя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Государственное бюджетное учреждение культуры Тверской области «Вышневолоцкий  областной драматический театр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Государственное бюджетное учреждение культуры Тверской области «Кимрский театр драмы и комедии»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ное обслуживание на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  <w:p>
            <w:pPr>
              <w:pStyle w:val="Normal"/>
              <w:tabs>
                <w:tab w:val="clear" w:pos="708"/>
                <w:tab w:val="right" w:pos="14040" w:leader="none"/>
              </w:tabs>
              <w:rPr/>
            </w:pPr>
            <w:r>
              <w:rPr>
                <w:sz w:val="22"/>
                <w:szCs w:val="22"/>
              </w:rPr>
              <w:t>по созданию и выпуску новых концертных програм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лиц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е бюджетное учреждение культуры Тверской области «Тверская академическая областная филармония»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ое обслуживание на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изического сохранения и безопасности фонда библиоте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лица, изъявившие желание воспользоваться государственной услугой библиотечное обслуживание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ударственное бюджетное учреждение культуры Тверской области «Тверская Ордена «Знак почета» областная универсальная научная библиотека им. А.М. Горького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осударственное бюджетное  учреждение культуры Тверской области  «Тверской областной центр детского и семейного чтения им. А.С. Пушкин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осударственное казенное учреждение культуры Тверской области «Тверская областная специальная библиотека для слепых им. М.И. Суворова»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занятия творческой деятельностью на непрофессиональной (любительской) основе</w:t>
            </w:r>
          </w:p>
          <w:p>
            <w:pPr>
              <w:pStyle w:val="Normal"/>
              <w:tabs>
                <w:tab w:val="clear" w:pos="708"/>
                <w:tab w:val="right" w:pos="14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  <w:p>
            <w:pPr>
              <w:pStyle w:val="Normal"/>
              <w:tabs>
                <w:tab w:val="clear" w:pos="708"/>
                <w:tab w:val="right" w:pos="14040" w:leader="none"/>
              </w:tabs>
              <w:rPr/>
            </w:pPr>
            <w:r>
              <w:rPr>
                <w:sz w:val="22"/>
                <w:szCs w:val="22"/>
              </w:rPr>
              <w:t>по проведению фестивалей, смотров, конкурсов и иных программных мероприятий силами учрежден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 лиц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Государственное бюджетное учреждение культуры Тверской области «Тверской областной Дворец культуры «Пролетарк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Государственное бюджетное учреждение культуры Тверской области  «Тверской областной Дом народного творчеств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Государственное автономное учреждение культуры Тверской области «Дом поэзии Андрея Дементьева»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ообслуживание населения (хранение и предоставление фильмов)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абот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 хранению фильм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дические лица, изъявившие желание в потреблении государственной услуг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е бюджетное учреждение культуры Тверской области «Тверьгосфильмофонд»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йное обслуживание на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еспечению изучения, учета, хранения и сохранности музейных предметов и музейных коллекц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лица (граждане Российской Федерации, иностранные граждане и лица без гражданства), изъявившие желание ознакомиться с музейными предметами и музейными коллекциями, собранными и хранящимися в государственных музеях Тверской област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Государственное бюджетное учреждение культуры  Тверской области «Тверской государственный объединенный музей»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Государственное бюджетное учреждение культуры Тверской области  «Тверская областная картинная галерея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5:13:00Z</dcterms:created>
  <dc:creator>OOO</dc:creator>
  <dc:description/>
  <cp:keywords/>
  <dc:language>en-US</dc:language>
  <cp:lastModifiedBy>Admin</cp:lastModifiedBy>
  <cp:lastPrinted>2011-11-11T13:12:00Z</cp:lastPrinted>
  <dcterms:modified xsi:type="dcterms:W3CDTF">2013-08-01T11:14:00Z</dcterms:modified>
  <cp:revision>27</cp:revision>
  <dc:subject/>
  <dc:title>Реестр государственных заданий</dc:title>
</cp:coreProperties>
</file>