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>
          <w:color w:val="000000"/>
          <w:sz w:val="27"/>
          <w:szCs w:val="27"/>
        </w:rPr>
      </w:pPr>
      <w:r>
        <w:rPr>
          <w:color w:val="000000"/>
        </w:rPr>
        <w:t>УТВЕРЖДЕНО</w:t>
        <w:br/>
        <w:t>постановлением Правительства</w:t>
        <w:br/>
        <w:t>Российской Федерации</w:t>
        <w:br/>
        <w:t>от 25 марта 1999 г, №329</w:t>
      </w:r>
    </w:p>
    <w:p>
      <w:pPr>
        <w:pStyle w:val="Style15"/>
        <w:jc w:val="center"/>
        <w:rPr>
          <w:color w:val="000000"/>
          <w:sz w:val="27"/>
          <w:szCs w:val="27"/>
        </w:rPr>
      </w:pPr>
      <w:bookmarkStart w:id="0" w:name="_GoBack"/>
      <w:bookmarkEnd w:id="0"/>
      <w:r>
        <w:rPr>
          <w:b/>
          <w:bCs/>
          <w:color w:val="000000"/>
        </w:rPr>
        <w:t>ПОЛОЖЕНИЕ</w:t>
        <w:br/>
        <w:t>о театре в Российской Федерации</w:t>
      </w:r>
    </w:p>
    <w:p>
      <w:pPr>
        <w:pStyle w:val="Style15"/>
        <w:rPr>
          <w:color w:val="000000"/>
          <w:sz w:val="27"/>
          <w:szCs w:val="27"/>
        </w:rPr>
      </w:pPr>
      <w:bookmarkStart w:id="1" w:name="_GoBack"/>
      <w:bookmarkEnd w:id="1"/>
      <w:r>
        <w:rPr>
          <w:b/>
          <w:bCs/>
          <w:color w:val="000000"/>
        </w:rPr>
        <w:t>1</w:t>
      </w:r>
      <w:r>
        <w:rPr>
          <w:color w:val="000000"/>
        </w:rPr>
        <w:t>. Признавая основополагающую роль театра в развитии и самореализации личности в сценическом искусстве, в гуманизации общества и сохранении национальной самобытности российской культуры, настоящее Положение определяет основные принципы деятельности театров в Российской Федерации, правовые, экономические и социальные условия их создания и функционирования и меры государственной поддержки.</w:t>
      </w:r>
    </w:p>
    <w:p>
      <w:pPr>
        <w:pStyle w:val="Style15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I. Общие положения и основные принципы деятельности театра</w:t>
      </w:r>
    </w:p>
    <w:p>
      <w:pPr>
        <w:pStyle w:val="Style15"/>
        <w:rPr>
          <w:color w:val="000000"/>
          <w:sz w:val="27"/>
          <w:szCs w:val="27"/>
        </w:rPr>
      </w:pPr>
      <w:r>
        <w:rPr>
          <w:b/>
          <w:bCs/>
          <w:color w:val="000000"/>
        </w:rPr>
        <w:t>2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стоящее Положение распространяется на театры, находящиеся в ведении федеральных органов исполнительной власти.</w:t>
        <w:br/>
        <w:t>Для иных театров настоящее Положение является примерным.</w:t>
        <w:br/>
      </w:r>
      <w:r>
        <w:rPr>
          <w:b/>
          <w:bCs/>
          <w:color w:val="000000"/>
        </w:rPr>
        <w:t>3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д театром понимается организация, основной деятельностью которой является подготовка и показ спектаклей, других публичных представлений и предоставление сопутствующих этому услуг в целях формирования и удовлетворения потребностей населения в сценическом искусстве (далее именуется - театр).</w:t>
        <w:br/>
      </w:r>
      <w:r>
        <w:rPr>
          <w:b/>
          <w:bCs/>
          <w:color w:val="000000"/>
        </w:rPr>
        <w:t>4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своей деятельности театр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иными нормативными правовыми актами и настоящим Положением.</w:t>
        <w:br/>
      </w:r>
      <w:r>
        <w:rPr>
          <w:b/>
          <w:bCs/>
          <w:color w:val="000000"/>
        </w:rPr>
        <w:t>5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сновными принципами деятельности театра в Российской Федерации являются:</w:t>
        <w:br/>
        <w:t>а) обеспечение конституционного права граждан Российской Федерации на свободу творчества, участие в культурной жизни и пользование услугами, предоставляемыми театром, равный доступ к сценическому искусству;</w:t>
        <w:br/>
        <w:t>б) создание необходимых условий для гуманизации личности, сохранения самобытности российской культуры, национального самосознания и языка;</w:t>
        <w:br/>
        <w:t>в) независимость театра в выборе художественных направлений, репертуара, в принятии решений о публичном исполнении спектаклей, представлений, публикации любых рекламных и других материалов, не противоречащих законодательству Российской Федерации;</w:t>
        <w:br/>
        <w:t>г) содействие в сохранении единого культурного пространства, развитии межнациональных, межрегиональных и межгосударственны культурных связей;</w:t>
        <w:br/>
        <w:t>д) зашита исключительных прав на результаты творческой деятельности театра в соответствии с законодательством об авторском праве н смежных правах.</w:t>
        <w:br/>
      </w:r>
      <w:r>
        <w:rPr>
          <w:b/>
          <w:bCs/>
          <w:color w:val="000000"/>
        </w:rPr>
        <w:t>6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еатр является юридическим лицом, обладает обособленным имуществом, имеет свое наименование, самостоятельный баланс или смету, расчетный и иные счета в кредитных организациях, печать, штамп и бланки установленного образца. Театр в соответствии с законодательством Российской Федерации может от своего имени приобретать и осуществлять имущественные и личные неимущественные права, нести обязанности, быть истцом и ответчиком в суде, арбитражном и третейском судах.</w:t>
      </w:r>
    </w:p>
    <w:p>
      <w:pPr>
        <w:pStyle w:val="Style15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II. Правовой статус и гарантии деятельности театра</w:t>
      </w:r>
    </w:p>
    <w:p>
      <w:pPr>
        <w:pStyle w:val="Style15"/>
        <w:rPr>
          <w:color w:val="000000"/>
          <w:sz w:val="27"/>
          <w:szCs w:val="27"/>
        </w:rPr>
      </w:pPr>
      <w:r>
        <w:rPr>
          <w:b/>
          <w:bCs/>
          <w:color w:val="000000"/>
        </w:rPr>
        <w:t>7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еатр является некоммерческой организацией.</w:t>
        <w:br/>
      </w:r>
      <w:r>
        <w:rPr>
          <w:b/>
          <w:bCs/>
          <w:color w:val="000000"/>
        </w:rPr>
        <w:t>8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чредителем (учредителями) театра могут быть:</w:t>
        <w:br/>
        <w:t>а) федеральные органы исполнительной власти, органы исполнительной власти субъектов Российской Федерации, органы местного самоуправления;</w:t>
        <w:br/>
        <w:t>6) граждане и юридические лица, в том числе иностранные, и лица без гражданства. В случаях, установленных законодательством Российской Федераций, допускается совместное учредительство театров.</w:t>
        <w:br/>
      </w:r>
      <w:r>
        <w:rPr>
          <w:b/>
          <w:bCs/>
          <w:color w:val="000000"/>
        </w:rPr>
        <w:t>9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еатры создаются учредителем (учредителями) по собственной инициативе и регистрируются уполномоченным органом в соответствии с законодательством Российской Федерации.</w:t>
        <w:br/>
      </w:r>
      <w:r>
        <w:rPr>
          <w:b/>
          <w:bCs/>
          <w:color w:val="000000"/>
        </w:rPr>
        <w:t>10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чредительными документами театра являются устав, либо устав и учредительный договор, либо учредительный договор.</w:t>
      </w:r>
    </w:p>
    <w:p>
      <w:pPr>
        <w:pStyle w:val="Style15"/>
        <w:rPr>
          <w:color w:val="000000"/>
          <w:sz w:val="27"/>
          <w:szCs w:val="27"/>
        </w:rPr>
      </w:pPr>
      <w:r>
        <w:rPr>
          <w:b/>
          <w:bCs/>
          <w:color w:val="000000"/>
        </w:rPr>
        <w:t>11.</w:t>
      </w:r>
      <w:r>
        <w:rPr>
          <w:color w:val="000000"/>
        </w:rPr>
        <w:t>Театр как юридическое лицо считается созданным с момента его государственной регистраци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b/>
          <w:bCs/>
          <w:color w:val="000000"/>
        </w:rPr>
        <w:t>12.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Театр имеет право</w:t>
      </w:r>
      <w:r>
        <w:rPr>
          <w:color w:val="000000"/>
        </w:rPr>
        <w:t>:</w:t>
        <w:br/>
        <w:t>а) использовать результаты интеллектуальной деятельности, приравненные к ним средства индивидуализации в порядке и на условиях, предусмотренных законодательством об авторском праве и смежных правах;</w:t>
        <w:br/>
        <w:t>б) самостоятельно формировать свою экономическую программу, определять порядок реализации билетов, услуг и продукции, устанавливать на них цены в соответствии с законодательством Российской Федерации и настоящим Положением;</w:t>
        <w:br/>
        <w:t>в) нанимать и увольнять работников в соответствии с законодательством о труде</w:t>
        <w:br/>
        <w:t>г) участвовать в установленном порядке в реализации федеральных и межгосударственных целевых программ в сфере культуры и искусства, в которых участвует Российская Федерация;</w:t>
        <w:br/>
        <w:t>д) создавать филиалы и открывать представительств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b/>
          <w:bCs/>
          <w:color w:val="000000"/>
        </w:rPr>
        <w:t>13.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Театр обязан:</w:t>
      </w:r>
      <w:r>
        <w:rPr>
          <w:color w:val="000000"/>
        </w:rPr>
        <w:br/>
        <w:t>а) надлежащим образом выполнять свои обязательства в соответствии сих условиями, требованиями законов, иных нормативных правовых актов, а при отсутствии таких условий и требований - в соответствии с обычаями делового оборота или иными обычно предъявляемыми требованиями;</w:t>
        <w:br/>
        <w:t>б) осуществлять в соответствии с законодательством Российской Федерации социальное, медицинское и иные виды обязательного страхования своих работников, обеспечивать им условия для трудовой деятельности, своевременно выплачивать заработную плату в соответствии с законодательством Российской Федерации;</w:t>
        <w:br/>
        <w:t>а) обеспечивать гарантированные законодательством Российской Федерации минимальный размер оплаты труда, условия труда и меры социальной защиты работников, нести ответственность за ущерб, причиненный их жизни и здоровью.</w:t>
        <w:br/>
      </w:r>
      <w:r>
        <w:rPr>
          <w:b/>
          <w:bCs/>
          <w:color w:val="000000"/>
        </w:rPr>
        <w:t>14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еатру не может быть отказано в государственной регистрации по мотивам нецелесообразности.</w:t>
        <w:br/>
      </w:r>
      <w:r>
        <w:rPr>
          <w:b/>
          <w:bCs/>
          <w:color w:val="000000"/>
        </w:rPr>
        <w:t>15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еатру обеспечивается защита его прав и интересов в соответствии с законодательством Российской Федерации, государственная поддержка при его участии в реализации федеральных и межгосударственных целевых программ в сфере культуры и искусства.</w:t>
        <w:br/>
      </w:r>
      <w:r>
        <w:rPr>
          <w:b/>
          <w:bCs/>
          <w:color w:val="000000"/>
        </w:rPr>
        <w:t>16</w:t>
      </w:r>
      <w:r>
        <w:rPr>
          <w:color w:val="000000"/>
        </w:rPr>
        <w:t>. Органы государственной власти не вмешиваются в профессионально-творческую деятельность театра, за исключением случаев, установленных законодательством Российской Федерации,</w:t>
        <w:br/>
        <w:t>Запрет на публичное исполнение спектаклей и другие виды их использования, а также на публикацию театральных рекламных материалов не допускается, кроме случаев, предусмотренных законодательством: Российской Федерации.</w:t>
      </w:r>
    </w:p>
    <w:p>
      <w:pPr>
        <w:pStyle w:val="Style15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III. У правление театром</w:t>
      </w:r>
    </w:p>
    <w:p>
      <w:pPr>
        <w:pStyle w:val="Style15"/>
        <w:rPr>
          <w:color w:val="000000"/>
          <w:sz w:val="27"/>
          <w:szCs w:val="27"/>
        </w:rPr>
      </w:pPr>
      <w:r>
        <w:rPr>
          <w:b/>
          <w:bCs/>
          <w:color w:val="000000"/>
        </w:rPr>
        <w:t>17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правление театром осуществляется его органами, образуемыми в соответствии с законодательством Российской Федерации, настоящим Положением и уставом театра,</w:t>
        <w:br/>
      </w:r>
      <w:r>
        <w:rPr>
          <w:b/>
          <w:bCs/>
          <w:color w:val="000000"/>
        </w:rPr>
        <w:t>18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Учредитель (учредители) театра утверждает устав и изменения устава, назначает на должность - и освобождает от должности руководителей театра, осуществляет контроль за соответствием деятельности театра законодательству Российской Федерации и учредительным документам.</w:t>
        <w:br/>
      </w:r>
      <w:r>
        <w:rPr>
          <w:b/>
          <w:bCs/>
          <w:color w:val="000000"/>
        </w:rPr>
        <w:t>19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уководство деятельностью государственного или муниципального театра, имеющего форму учреждения, по выбору учредителя осуществляется:</w:t>
        <w:br/>
        <w:t>на основе единоначалия - директором или художественным руководителем, с которым учредитель заключает трудовой договор (контракт);</w:t>
        <w:br/>
        <w:t>на основе разделения сфер ведения - директором и художественным руководителем, с каждым из которых учредитель заключает трудовой договор (контракт).</w:t>
        <w:br/>
      </w:r>
      <w:r>
        <w:rPr>
          <w:b/>
          <w:bCs/>
          <w:color w:val="000000"/>
        </w:rPr>
        <w:t>20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уководители театра в соответствии с уставом и в пределах своей компетенции действуют без доверенности от имени театра, представляют его интересы во взаимоотношениях с юридическими и физическими лицами, распоряжаются имуществом театра, заключают договоры, в том числе трудовые, выдают доверенности, открывают в кредитных организациях расчетный и Другие счета театра, пользуются правом распоряжения средствами, утверждают штатное расписание, издают приказы и дают указания, обязательные для всех работников театра, и несут Ответственность за результаты деятельности театра.</w:t>
        <w:br/>
      </w:r>
      <w:r>
        <w:rPr>
          <w:b/>
          <w:bCs/>
          <w:color w:val="000000"/>
        </w:rPr>
        <w:t>21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театре в соответствии с уставом может создаваться художественный совет или иной совещательный орган.</w:t>
      </w:r>
    </w:p>
    <w:p>
      <w:pPr>
        <w:pStyle w:val="Style15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IV. Основы деятельности театра</w:t>
      </w:r>
    </w:p>
    <w:p>
      <w:pPr>
        <w:pStyle w:val="Style15"/>
        <w:jc w:val="center"/>
        <w:rPr>
          <w:color w:val="000000"/>
          <w:sz w:val="27"/>
          <w:szCs w:val="27"/>
        </w:rPr>
      </w:pPr>
      <w:r>
        <w:rPr>
          <w:color w:val="000000"/>
        </w:rPr>
        <w:t>Устав театра</w:t>
      </w:r>
    </w:p>
    <w:p>
      <w:pPr>
        <w:pStyle w:val="Style15"/>
        <w:rPr>
          <w:color w:val="000000"/>
          <w:sz w:val="27"/>
          <w:szCs w:val="27"/>
        </w:rPr>
      </w:pPr>
      <w:r>
        <w:rPr>
          <w:b/>
          <w:bCs/>
          <w:color w:val="000000"/>
        </w:rPr>
        <w:t>22</w:t>
      </w:r>
      <w:r>
        <w:rPr>
          <w:color w:val="000000"/>
        </w:rPr>
        <w:t>. В уставе театра определяются его наименование, содержащее указание на характер деятельности и организационно-правовую форму, местонахождение театра, предмет и цели деятельности, источники формирования имущества, структура, компетенция, порядок формирования и срок полномочий органов управления, порядок принятия ими решений и контроля их деятельности, порядок внесения изменений в учредительные документы, порядок использования имущества Б случае ликвидации театра, указываются данные о его филиалах и представительствах.</w:t>
        <w:br/>
      </w:r>
      <w:r>
        <w:rPr>
          <w:b/>
          <w:bCs/>
          <w:color w:val="000000"/>
        </w:rPr>
        <w:t>23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сновными видами деятельности театра являются:</w:t>
        <w:br/>
        <w:t>а) создание и показ спектаклей, организация гастролей, концертов, проведение творческих вечеров, фестивалей и конкурсов, реализация билетов на указанные мероприятия;</w:t>
        <w:br/>
        <w:t>6} подготовка спектаклей, концертов, представлений по договорам с другими юридическими и физическими лицами для показа на их собственных, или арендованных сценических площадках, по телевидению, для трансляции по радио, для съемок на кино-, видео- и иные материальные носители;</w:t>
        <w:br/>
        <w:t>в) организация других мероприятий художественно-творческого характера, проводимых собственными силами или силами приглашенных коллективов, приглашенными исполнителями;</w:t>
        <w:br/>
        <w:t>г) проведение стажировок ведущими мастерами и деятелями театра;</w:t>
        <w:br/>
        <w:t>д) предоставление другим организациям по договорам с ними постановочных услуг, сценических постановочных средств для проведения спектаклей и концертов;</w:t>
        <w:br/>
        <w:t>е) изготовление по заказам и договорам с другими юридическими и физическими лицами предметов художественного оформления спектаклей, концертов, представлений;</w:t>
        <w:br/>
        <w:t>ж) предоставление сцен-площадок для проведения гастрольных и выездных мероприятий других театров, для осуществления совместных проектов и программ в соответствии с заключенными договорами;</w:t>
        <w:br/>
        <w:t>з) подготовка, тиражирование и реализация информационно: справочных изданий, копий видеоматериалов и фонограмм, связанных с Художественно-творческой деятельностью театра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</w:rPr>
        <w:t>и) прокат и реализация костюмов, обуви, оборудования, реквизита, бутафории, гримерных, постижерных и иных принадлежностей;</w:t>
        <w:br/>
        <w:t>к) реализация сопутствующих услуг, предоставляемых зрителям театра.</w:t>
        <w:br/>
      </w:r>
      <w:r>
        <w:rPr>
          <w:b/>
          <w:bCs/>
          <w:color w:val="000000"/>
        </w:rPr>
        <w:t>24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еатр в соответствии с законодательством Российской Федерации вправе осуществлять предпринимательскую деятельность лишь постольку, поскольку это служит достижению целей, ради которых он создан, и соответствующую этим целям.</w:t>
        <w:br/>
      </w:r>
      <w:r>
        <w:rPr>
          <w:b/>
          <w:bCs/>
          <w:color w:val="000000"/>
        </w:rPr>
        <w:t>25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 предпринимательской деятельности театра относится следующая деятельность:</w:t>
        <w:br/>
        <w:t>а) реализация и сдача в аренду основных фондов и имущества театра (за исключением имущества, закрепленного за ним на праве оперативного управления, и имущества, приобретенного за счет средств, выделенных ему по смете) для целей, не связанных с культурной деятельностью;</w:t>
        <w:br/>
        <w:t>б) оказание посреднических услуг;</w:t>
        <w:br/>
        <w:t>в) долевое участие в деятельности коммерческих организаций;</w:t>
        <w:br/>
        <w:t>г) приобретение акций, облигаций и иных ценных бумаг и получение доходов (дивидендов, процентов) по ним;</w:t>
        <w:br/>
        <w:t>д) осуществление приносящей доход не предусмотренной уставом деятельности (работ, услуг), соответствующей целям создания театра.</w:t>
      </w:r>
    </w:p>
    <w:p>
      <w:pPr>
        <w:pStyle w:val="Style15"/>
        <w:jc w:val="center"/>
        <w:rPr>
          <w:color w:val="000000"/>
          <w:sz w:val="27"/>
          <w:szCs w:val="27"/>
        </w:rPr>
      </w:pPr>
      <w:r>
        <w:rPr>
          <w:color w:val="000000"/>
        </w:rPr>
        <w:t>Имущество и средства театра</w:t>
      </w:r>
    </w:p>
    <w:p>
      <w:pPr>
        <w:pStyle w:val="Style15"/>
        <w:rPr>
          <w:color w:val="000000"/>
          <w:sz w:val="27"/>
          <w:szCs w:val="27"/>
        </w:rPr>
      </w:pPr>
      <w:r>
        <w:rPr>
          <w:b/>
          <w:bCs/>
          <w:color w:val="000000"/>
        </w:rPr>
        <w:t>26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соответствии с законодательством Российской Федерации и уставом театр наделяется его учредителем (учредителями) имуществом, необходимым для осуществления сценической деятельности (зданиями, сооружениями, оборудованием, а также другим необходимым имуществом потребительского, социального, культурного и иного назначения).</w:t>
        <w:br/>
        <w:t>Земельные участки, занимаемые государственным или муниципальным театром, закрепляются за ним в безвозмездное пользование в порядке, установленном законодательством Российской Федерации, на весь период существования.</w:t>
        <w:br/>
      </w:r>
      <w:r>
        <w:rPr>
          <w:b/>
          <w:bCs/>
          <w:color w:val="000000"/>
        </w:rPr>
        <w:t>27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еатр использует имущество в порядке, предусмотренном законодательством Российской Федерации,</w:t>
        <w:br/>
      </w:r>
      <w:r>
        <w:rPr>
          <w:b/>
          <w:bCs/>
          <w:color w:val="000000"/>
        </w:rPr>
        <w:t>28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еатр несет ответственность перед собственником за сохранность и эффективное использование закрепленного за ним на праве оперативного управления имущества. Контроль за использованием имущества осуществляется собственником или уполномоченным! им органом.</w:t>
        <w:br/>
        <w:t>Имущество подаренное, пожертвованное или переданное театру по завещанию, приобретенное им за счет средств, выделенных ему по смете, по договору или на иных основаниях, находится в оперативном управлении театра.</w:t>
        <w:br/>
      </w:r>
      <w:r>
        <w:rPr>
          <w:b/>
          <w:bCs/>
          <w:color w:val="000000"/>
        </w:rPr>
        <w:t>29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осударственная или муниципальная собственность, закрепленная за театром, может отчуждаться собственником в порядке и на условиях, предусмотренных гражданским законодательством.</w:t>
        <w:br/>
      </w:r>
      <w:r>
        <w:rPr>
          <w:b/>
          <w:bCs/>
          <w:color w:val="000000"/>
        </w:rPr>
        <w:t>30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еатр самостоятельно распоряжается продуктами своего интеллектуального и творческого труда, включая созданные им спектакли.</w:t>
        <w:br/>
      </w:r>
      <w:r>
        <w:rPr>
          <w:b/>
          <w:bCs/>
          <w:color w:val="000000"/>
        </w:rPr>
        <w:t>31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тношения между учредителем (учредителями) и государственным или муниципальным театром определяются договором, заключенным между ними в соответствии с законодательством Российской Федерации.</w:t>
        <w:br/>
      </w:r>
      <w:r>
        <w:rPr>
          <w:b/>
          <w:bCs/>
          <w:color w:val="000000"/>
        </w:rPr>
        <w:t>32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договоре могут быть предусмотрены обязательства театра в отношении объемов основной деятельности, установления льготных иен для отдельных категорий населения, гастрольной и выездной деятельности, другие обязательства, связанные с основной деятельностью, и обязательства учредителя по обеспечению финансирования театра в объемах, определенных бюджетом или договором, выделению средств на техническое переоснащение, капитальный ремонт или реконструкцию.</w:t>
        <w:br/>
        <w:t>В договоре могут быть также предусмотрены выполнение театром отдельных заказов учредителя, предусматривающее дополнительное финансирование, обязательства учредителя по социальной защите работников театра и другие, определены порядок использования театром имущества, переданного ему учредителем, материальная ответственность сторон.</w:t>
        <w:br/>
      </w:r>
      <w:r>
        <w:rPr>
          <w:b/>
          <w:bCs/>
          <w:color w:val="000000"/>
        </w:rPr>
        <w:t>33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оговор на новый срок заключается, как правило, не позднее, чем за месяц до истечения срока действующего договора. Расторжение договора осуществляется в порядке, предусмотренном гражданским законодательством.</w:t>
      </w:r>
    </w:p>
    <w:p>
      <w:pPr>
        <w:pStyle w:val="Style15"/>
        <w:jc w:val="center"/>
        <w:rPr>
          <w:color w:val="000000"/>
          <w:sz w:val="27"/>
          <w:szCs w:val="27"/>
        </w:rPr>
      </w:pPr>
      <w:r>
        <w:rPr>
          <w:color w:val="000000"/>
        </w:rPr>
        <w:t>Организация и финансирование деятельности театра</w:t>
      </w:r>
    </w:p>
    <w:p>
      <w:pPr>
        <w:pStyle w:val="Style15"/>
        <w:rPr>
          <w:color w:val="000000"/>
          <w:sz w:val="27"/>
          <w:szCs w:val="27"/>
        </w:rPr>
      </w:pPr>
      <w:r>
        <w:rPr>
          <w:b/>
          <w:bCs/>
          <w:color w:val="000000"/>
        </w:rPr>
        <w:t>34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еатр самостоятельно планируют свою деятельность, и определяет перспективы ее развития, исходя из целей, предусмотренных его уставом, наличия собственных творческих и хозяйственных ресурсов и необходимости творческо-лроизводственного и социального развития театра.</w:t>
        <w:br/>
      </w:r>
      <w:r>
        <w:rPr>
          <w:b/>
          <w:bCs/>
          <w:color w:val="000000"/>
        </w:rPr>
        <w:t>35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еатр самостоятельно устанавливает цены на билеты. Цены (тарифы) на другие платные услуги и продукцию, реализуемые театром, устанавливаются в порядке, предусмотренном законодательством Российской Федерации.</w:t>
        <w:br/>
      </w:r>
      <w:r>
        <w:rPr>
          <w:b/>
          <w:bCs/>
          <w:color w:val="000000"/>
        </w:rPr>
        <w:t>36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сточниками финансирования деятельности театра являются;</w:t>
        <w:br/>
        <w:t>а) ассигнования учредителя (учредителей);</w:t>
        <w:br/>
        <w:t>6) сборы от продажи билетов на спектакли и другие представления, а также от предоставления сопутствующих услуг;</w:t>
        <w:br/>
        <w:t>в) поступления по договорам на проведение работ и оказание услуг, заключенным с органами государственной власти, органами местногосамоуправления, юридическими и физическими лицами, включая учредителя (учредителей) театра;</w:t>
        <w:br/>
        <w:t>г) добровольные взносы и дары, средства, полученные по завещаниям;</w:t>
        <w:br/>
        <w:t>д) кредиты банков и иных кредитных организаций;</w:t>
        <w:br/>
        <w:t>е) доходы от предпринимательской деятельности.</w:t>
        <w:br/>
      </w:r>
      <w:r>
        <w:rPr>
          <w:b/>
          <w:bCs/>
          <w:color w:val="000000"/>
        </w:rPr>
        <w:t>37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аво театра на получение от российских и иностранных юридических лиц и граждан безвозмездных пожертвований (даров, субсидий) не ограничивается.</w:t>
        <w:br/>
        <w:t>38. Средства, оставшиеся у театра после выплаты заработной платы работникам, осуществления иных выплат по обязательствам, распределяются театром самостоятельно в соответствии с законодательством Российской Федерации.</w:t>
      </w:r>
    </w:p>
    <w:p>
      <w:pPr>
        <w:pStyle w:val="Style15"/>
        <w:jc w:val="center"/>
        <w:rPr>
          <w:color w:val="000000"/>
          <w:sz w:val="27"/>
          <w:szCs w:val="27"/>
        </w:rPr>
      </w:pPr>
      <w:r>
        <w:rPr>
          <w:color w:val="000000"/>
        </w:rPr>
        <w:t>Трудовые отношения и социальная зашита</w:t>
      </w:r>
    </w:p>
    <w:p>
      <w:pPr>
        <w:pStyle w:val="Style15"/>
        <w:rPr>
          <w:color w:val="000000"/>
          <w:sz w:val="27"/>
          <w:szCs w:val="27"/>
        </w:rPr>
      </w:pPr>
      <w:r>
        <w:rPr>
          <w:b/>
          <w:bCs/>
          <w:color w:val="000000"/>
        </w:rPr>
        <w:t>39</w:t>
      </w:r>
      <w:r>
        <w:rPr>
          <w:color w:val="000000"/>
        </w:rPr>
        <w:t>. Отношения работника и театра регулируются законодательством Российской Федерации о труде и гражданским законодательством.</w:t>
        <w:br/>
      </w:r>
      <w:r>
        <w:rPr>
          <w:b/>
          <w:bCs/>
          <w:color w:val="000000"/>
        </w:rPr>
        <w:t>40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соответствии с законодательством Российской Федерации формы оплаты труда, материального поощрения, размеры должностных окладов работников театра, виды и размеры доплат и надбавок и других выплат стимулирующего характера устанавливаются театром самостоятельно в пределах имеющихся средств на оплату труда.</w:t>
        <w:br/>
      </w:r>
      <w:r>
        <w:rPr>
          <w:b/>
          <w:bCs/>
          <w:color w:val="000000"/>
        </w:rPr>
        <w:t>41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бязательное социальное и медицинское страхование, социальное обеспечение работников театра и членов их семей осуществляются в соответствии с законодательством Российской Федерации.</w:t>
        <w:br/>
      </w:r>
      <w:r>
        <w:rPr>
          <w:b/>
          <w:bCs/>
          <w:color w:val="000000"/>
        </w:rPr>
        <w:t>42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словия труда и отдыха, дополнительные отпуска, сокращенный рабочий день и другие льготы для работников устанавливаются театром в порядке, определенном законодательством Российской Федерации</w:t>
      </w:r>
    </w:p>
    <w:p>
      <w:pPr>
        <w:pStyle w:val="Style15"/>
        <w:jc w:val="center"/>
        <w:rPr>
          <w:color w:val="000000"/>
          <w:sz w:val="27"/>
          <w:szCs w:val="27"/>
        </w:rPr>
      </w:pPr>
      <w:r>
        <w:rPr>
          <w:color w:val="000000"/>
        </w:rPr>
        <w:t>Внешнеэкономическая деятельность</w:t>
      </w:r>
    </w:p>
    <w:p>
      <w:pPr>
        <w:pStyle w:val="Style15"/>
        <w:rPr>
          <w:color w:val="000000"/>
          <w:sz w:val="27"/>
          <w:szCs w:val="27"/>
        </w:rPr>
      </w:pPr>
      <w:r>
        <w:rPr>
          <w:b/>
          <w:bCs/>
          <w:color w:val="000000"/>
        </w:rPr>
        <w:t>43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порядке, установленном законодательством Российской Федерации, театр вправе устанавливать прямые связи с иностранными организациями, осуществлять внешнеэкономическую деятельность, иметь валютные счета в банках и других кредитных организациях.</w:t>
      </w:r>
    </w:p>
    <w:p>
      <w:pPr>
        <w:pStyle w:val="Style15"/>
        <w:jc w:val="center"/>
        <w:rPr>
          <w:color w:val="000000"/>
          <w:sz w:val="27"/>
          <w:szCs w:val="27"/>
        </w:rPr>
      </w:pPr>
      <w:r>
        <w:rPr>
          <w:color w:val="000000"/>
        </w:rPr>
        <w:t>Учет и отчетность в театре</w:t>
      </w:r>
    </w:p>
    <w:p>
      <w:pPr>
        <w:pStyle w:val="Style15"/>
        <w:rPr>
          <w:color w:val="000000"/>
          <w:sz w:val="27"/>
          <w:szCs w:val="27"/>
        </w:rPr>
      </w:pPr>
      <w:r>
        <w:rPr>
          <w:b/>
          <w:bCs/>
          <w:color w:val="000000"/>
        </w:rPr>
        <w:t>44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еатр ведет бухгалтерскую и статистическую отчетность в порядке, установленном законодательством Российской Федерации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Style15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V. Ликвидация и реорганизация театра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</w:rPr>
        <w:t>45. Ликвидация театра осуществляется в соответствии с гражданским законодательством:</w:t>
        <w:br/>
        <w:t>по решению его учредителя (учредителей) либо органа юридического лица, уполномоченного на то учредительными документами; по решению суда,</w:t>
        <w:br/>
        <w:t>46. Реорганизация театра осуществляется в соответствии с гражданским законодательством.</w:t>
      </w:r>
    </w:p>
    <w:p>
      <w:pPr>
        <w:pStyle w:val="Normal"/>
        <w:spacing w:before="0" w:after="20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2:33:00Z</dcterms:created>
  <dc:creator>User</dc:creator>
  <dc:description/>
  <dc:language>en-US</dc:language>
  <cp:lastModifiedBy>Работник</cp:lastModifiedBy>
  <dcterms:modified xsi:type="dcterms:W3CDTF">2013-11-22T12:33:00Z</dcterms:modified>
  <cp:revision>2</cp:revision>
  <dc:subject/>
  <dc:title/>
</cp:coreProperties>
</file>