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Закон Тверской области от 6 июля 2010 г. N 57-ЗО "О музеях в Тверской обла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Тверской области </w:t>
        <w:br/>
        <w:t>от 6 июля 2010 г. N 57-ЗО </w:t>
        <w:br/>
        <w:t>"О музеях в Тверской области" </w:t>
        <w:br/>
        <w:t>Принят Законодательным Собранием </w:t>
        <w:br/>
        <w:t>Тверской области 24 июня 2010 года </w:t>
        <w:br/>
      </w:r>
    </w:p>
    <w:p>
      <w:pPr>
        <w:pStyle w:val="Normal"/>
        <w:rPr/>
      </w:pPr>
      <w:r>
        <w:rPr/>
        <w:t>Настоящий закон в соответствии с Конституцией Российской Федерации, Федеральным законом от 26.05.1996 N 54-ФЗ "О Музейном фонде Российской Федерации и музеях в Российской Федерации", иными нормативными правовыми актами Российской Федерации регулирует отдельные отношения в сфере музеев. </w:t>
        <w:br/>
      </w:r>
    </w:p>
    <w:p>
      <w:pPr>
        <w:pStyle w:val="Normal"/>
        <w:rPr/>
      </w:pPr>
      <w:r>
        <w:rPr/>
        <w:t>Статья 1. Основные понятия, применяемые в настоящем законе </w:t>
        <w:br/>
      </w:r>
    </w:p>
    <w:p>
      <w:pPr>
        <w:pStyle w:val="Normal"/>
        <w:rPr/>
      </w:pPr>
      <w:r>
        <w:rPr/>
        <w:t>Основные понятия, используемые в настоящем законе, применяются в том же значении, что и в Федеральном законе "О Музейном фонде Российской Федерации и музеях в Российской Федерации". </w:t>
        <w:br/>
      </w:r>
    </w:p>
    <w:p>
      <w:pPr>
        <w:pStyle w:val="Normal"/>
        <w:rPr/>
      </w:pPr>
      <w:r>
        <w:rPr/>
        <w:t>Статья 2. Государственное регулирование отношений в сфере музеев </w:t>
        <w:br/>
      </w:r>
    </w:p>
    <w:p>
      <w:pPr>
        <w:pStyle w:val="Normal"/>
        <w:rPr/>
      </w:pPr>
      <w:r>
        <w:rPr/>
        <w:t>Органы государственной власти Тверской области, осуществляя правовое регулирование отдельных отношений в сфере музеев, в том числе посредством разработки, формирования, утверждения и реализации долгосрочных целевых программ развития и поддержки музеев в Тверской области, создают условия для обеспечения: </w:t>
        <w:br/>
        <w:t>доступа граждан к культурным ценностям; </w:t>
        <w:br/>
        <w:t>развития государственных и негосударственных музеев в пределах своей компетенции; </w:t>
        <w:br/>
        <w:t>государственной поддержки государственных и негосударственных музеев в Тверской области в пределах своей компетенции; </w:t>
        <w:br/>
        <w:t>сохранности музейных предметов и музейных коллекций, входящих в состав государственной части Музейного фонда Российской Федерации и закрепленных за государственными музеями, иными государственными учреждениями Тверской области на праве оперативного управления. </w:t>
        <w:br/>
      </w:r>
    </w:p>
    <w:p>
      <w:pPr>
        <w:pStyle w:val="Normal"/>
        <w:rPr/>
      </w:pPr>
      <w:r>
        <w:rPr/>
        <w:t>Статья 3. Полномочия Законодательного Собрания Тверской области в сфере музеев </w:t>
        <w:br/>
      </w:r>
    </w:p>
    <w:p>
      <w:pPr>
        <w:pStyle w:val="Normal"/>
        <w:rPr/>
      </w:pPr>
      <w:r>
        <w:rPr/>
        <w:t>К полномочиям Законодательного Собрания Тверской области в сфере музеев относятся: </w:t>
        <w:br/>
        <w:t>принятие законов, иных нормативных правовых актов и контроль за их исполнением; </w:t>
        <w:br/>
        <w:t>иные полномочия в соответствии с законодательством. </w:t>
        <w:br/>
      </w:r>
    </w:p>
    <w:p>
      <w:pPr>
        <w:pStyle w:val="Normal"/>
        <w:rPr/>
      </w:pPr>
      <w:r>
        <w:rPr/>
        <w:t>Статья 4. Полномочия Администрации Тверской области в сфере музеев </w:t>
        <w:br/>
      </w:r>
    </w:p>
    <w:p>
      <w:pPr>
        <w:pStyle w:val="Normal"/>
        <w:rPr/>
      </w:pPr>
      <w:r>
        <w:rPr/>
        <w:t xml:space="preserve">       </w:t>
      </w:r>
      <w:r>
        <w:rPr/>
        <w:t>1. К полномочиям Администрации Тверской области в сфере музеев относятся: </w:t>
        <w:br/>
        <w:t>обеспечение реализации государственной политики; </w:t>
        <w:br/>
        <w:t>принятие нормативных правовых актов Тверской области и контроль за их исполнением; </w:t>
        <w:br/>
        <w:t>утверждение долгосрочных целевых программ развития и поддержки музеев в Тверской области; </w:t>
        <w:br/>
        <w:t>принятие решений о создании, реорганизации и ликвидации государственных музеев, находящихся в ведении Тверской области, в соответствии с законодательством; </w:t>
        <w:br/>
        <w:t>создание условий для развития государственных и негосударственных музеев в Тверской области; </w:t>
        <w:br/>
        <w:t>обеспечение условий, необходимых для хранения и использования музейных предметов и музейных коллекций, входящих в состав государственной части Музейного фонда Российской Федерации и переданных в оперативное управление государственным музеям, иным государственным учреждениям, находящимся в ведении Тверской области; </w:t>
        <w:br/>
        <w:t>обеспечение поддержки негосударственной части Музейного фонда Российской Федерации и негосударственных музеев в Тверской области; </w:t>
        <w:br/>
        <w:t>создание условий для развития инновационной деятельности в сфере музеев, поддержка эффективных музейных технологий; </w:t>
        <w:br/>
        <w:t>иные полномочия в соответствии с законодательством. </w:t>
        <w:br/>
        <w:t xml:space="preserve">       2. Администрация Тверской области осуществляет полномочия, указанные в части 1 настоящей статьи, непосредственно или через уполномоченный ею областной исполнительный орган государственной власти Тверской области. </w:t>
        <w:br/>
      </w:r>
    </w:p>
    <w:p>
      <w:pPr>
        <w:pStyle w:val="Normal"/>
        <w:rPr/>
      </w:pPr>
      <w:r>
        <w:rPr/>
        <w:t>Статья 5. Полномочия областного исполнительного органа государственной власти Тверской области, на который возложено государственное регулирование в области культуры </w:t>
        <w:br/>
      </w:r>
    </w:p>
    <w:p>
      <w:pPr>
        <w:pStyle w:val="Normal"/>
        <w:rPr/>
      </w:pPr>
      <w:r>
        <w:rPr/>
        <w:t>К полномочиям областного исполнительного органа государственной власти Тверской области, на который возложено государственное регулирование в области культуры (далее - уполномоченный орган), относятся: </w:t>
        <w:br/>
        <w:t>осуществление от имени Тверской области имущественных и неимущественных личных прав в отношении музейных предметов и музейных коллекций, включенных в состав Музейного фонда Российской Федерации, закрепленных на праве оперативного управления за государственными музеями и иными государственными учреждениями, находящимися на территории Тверской области; </w:t>
        <w:br/>
        <w:t>осуществление от имени Тверской области государственного контроля за состоянием музейных предметов и музейных коллекций, включенных в состав государственной части Музейного фонда Российской Федерации, закрепленных за государственными музеями и иными государственными учреждениями, находящимися на территории Тверской области, на праве оперативного управления; </w:t>
        <w:br/>
        <w:t>принятие решений об управлении музейными предметами и музейными коллекциями, находящимися в государственной собственности Тверской области; </w:t>
        <w:br/>
        <w:t>реализация преимущественного права покупки в отношении музейных предметов и музейных коллекций, включенных в состав негосударственной части Музейного фонда Российской Федерации, от имени Тверской области; </w:t>
        <w:br/>
        <w:t>иные полномочия в сфере музеев в соответствии с законодательством. </w:t>
        <w:br/>
      </w:r>
    </w:p>
    <w:p>
      <w:pPr>
        <w:pStyle w:val="Normal"/>
        <w:rPr/>
      </w:pPr>
      <w:r>
        <w:rPr/>
        <w:t>Статья 6. Деятельность государственных музеев, находящихся в ведении Тверской области </w:t>
        <w:br/>
      </w:r>
    </w:p>
    <w:p>
      <w:pPr>
        <w:pStyle w:val="Normal"/>
        <w:rPr/>
      </w:pPr>
      <w:r>
        <w:rPr/>
        <w:t xml:space="preserve">    </w:t>
      </w:r>
      <w:r>
        <w:rPr/>
        <w:t>1. Деятельность государственных музеев, находящихся в ведении Тверской области, должна быть направлена на эффективное использование музейных предметов и музейных коллекций, закрепленного за ними имущества, а также на повышение объема и качества услуг, оказываемых музеями, и привлечения большего числа посетителей. </w:t>
        <w:br/>
        <w:t xml:space="preserve">    2. Для эффективного использования музейных предметов и музейных коллекций государственные музеи, находящиеся в ведении Тверской области: </w:t>
        <w:br/>
        <w:t>осуществляют поиск предметов и коллекций, представляющих культурную ценность, получают и изучают сведения о таких предметах и коллекциях, обнаруженных другими лицами; </w:t>
        <w:br/>
        <w:t>организуют научно-исследовательскую, научно-фондовую, экспозиционно-выставочную, культурно-образовательную, научно-методическую, издательскую, информационно-справочную и иную работу в соответствии с их целями и задачами; </w:t>
        <w:br/>
        <w:t>разрабатывают и реализуют специальные программы, проекты и методики работы с разными категориями и группами посетителей; </w:t>
        <w:br/>
        <w:t>осуществляют иную деятельность, соответствующую целям деятельности музеев, установленным законодательством Российской Федерации. </w:t>
        <w:br/>
      </w:r>
    </w:p>
    <w:p>
      <w:pPr>
        <w:pStyle w:val="Normal"/>
        <w:rPr/>
      </w:pPr>
      <w:r>
        <w:rPr/>
        <w:t>Статья 7. Каталог музейных предметов и музейных коллекций </w:t>
        <w:br/>
      </w:r>
    </w:p>
    <w:p>
      <w:pPr>
        <w:pStyle w:val="Normal"/>
        <w:rPr/>
      </w:pPr>
      <w:r>
        <w:rPr/>
        <w:t xml:space="preserve">    </w:t>
      </w:r>
      <w:r>
        <w:rPr/>
        <w:t>1. В пределах компетенции Тверской области в целях обеспечения учета и сохранности музейных предметов и музейных коллекций осуществляется ведение Каталога музейных предметов и музейных коллекций. </w:t>
        <w:br/>
        <w:t xml:space="preserve">    2. Каталог музейных предметов и музейных коллекций является документом, содержащим основные сведения о музейных предметах и музейных коллекциях. </w:t>
        <w:br/>
        <w:t xml:space="preserve">    3. Порядок формирования и ведения Каталога музейных предметов и музейных коллекций устанавливается Администрацией Тверской области или уполномоченным органом. </w:t>
        <w:br/>
      </w:r>
    </w:p>
    <w:p>
      <w:pPr>
        <w:pStyle w:val="Normal"/>
        <w:rPr/>
      </w:pPr>
      <w:r>
        <w:rPr/>
        <w:t>Статья 8. Финансирование государственных музеев, находящихся в ведении Тверской области </w:t>
        <w:br/>
      </w:r>
    </w:p>
    <w:p>
      <w:pPr>
        <w:pStyle w:val="Normal"/>
        <w:rPr/>
      </w:pPr>
      <w:r>
        <w:rPr/>
        <w:t>Финансирование государственных музеев, находящихся в ведении Тверской области, осуществляется за счет средств областного бюджета Тверской области и других источников, предусмотренных законодательством. </w:t>
        <w:br/>
      </w:r>
    </w:p>
    <w:p>
      <w:pPr>
        <w:pStyle w:val="Normal"/>
        <w:rPr/>
      </w:pPr>
      <w:r>
        <w:rPr/>
        <w:t>Статья 9. Государственная поддержка государственной части Музейного фонда Российской Федерации и государственных музеев, находящихся в ведении Тверской области </w:t>
        <w:br/>
        <w:t xml:space="preserve">    1. В Тверской области осуществляется государственная поддержка музейных предметов и музейных коллекций, включенных в состав государственной части Музейного фонда Российской Федерации, находящихся в государственной собственности Тверской области, и государственных музеев, находящихся в ведении Тверской области, в следующих формах: </w:t>
        <w:br/>
        <w:t>выделение финансовых средств для развития музеев и обеспечения сохранности музейных предметов и музейных коллекций; </w:t>
        <w:br/>
        <w:t>реализация долгосрочных целевых программ развития и поддержки музеев в Тверской области; </w:t>
        <w:br/>
        <w:t>в иных формах, не противоречащих законодательству. </w:t>
        <w:br/>
        <w:t xml:space="preserve">   2. Органы исполнительной власти Тверской области могут устанавливать особые формы поддержки государственных музеев, находящихся в ведении Тверской области, в связи с необходимостью принятия дополнительных мер по сохранению уникальных историко-художественных комплексов, а также создания наиболее благоприятных условий для деятельности крупнейших государственных музеев в Российской Федерации, хранящих музейные предметы и музейные коллекции, имеющие мировое значение. </w:t>
        <w:br/>
      </w:r>
    </w:p>
    <w:p>
      <w:pPr>
        <w:pStyle w:val="Normal"/>
        <w:rPr/>
      </w:pPr>
      <w:r>
        <w:rPr/>
        <w:t>Статья 10. Государственная поддержка негосударственной части Музейного фонда Российской Федерации и негосударственных музеев, находящихся на территории Тверской области </w:t>
        <w:br/>
      </w:r>
    </w:p>
    <w:p>
      <w:pPr>
        <w:pStyle w:val="Normal"/>
        <w:rPr/>
      </w:pPr>
      <w:r>
        <w:rPr/>
        <w:t>Органы государственной власти Тверской области в пределах своих полномочий могут осуществлять государственную поддержку негосударственной части Музейного фонда Российской Федерации и негосударственных музеев, находящихся на территории Тверской области, в рамках реализации долгосрочных целевых программ развития и поддержки музеев в Тверской области в порядке и на условиях, определенных законодательством. </w:t>
        <w:br/>
        <w:t>Статья 11. Государственный контроль за состоянием государственной части Музейного фонда Российской Федерации в Тверской области </w:t>
        <w:br/>
      </w:r>
    </w:p>
    <w:p>
      <w:pPr>
        <w:pStyle w:val="Normal"/>
        <w:rPr/>
      </w:pPr>
      <w:r>
        <w:rPr/>
        <w:t xml:space="preserve">    </w:t>
      </w:r>
      <w:r>
        <w:rPr/>
        <w:t>1. Государственный контроль за состоянием государственной части Музейного фонда Российской Федерации (в отношении музейных предметов и музейных коллекций, включенных в состав Музейного фонда Российской Федерации) в Тверской области осуществляется в следующих формах: </w:t>
        <w:br/>
        <w:t>проверка состояния сохранности и условий хранения музейных предметов и музейных коллекций; </w:t>
        <w:br/>
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оссийской Федерации. </w:t>
        <w:br/>
        <w:t xml:space="preserve">    2. Государственный контроль за состоянием государственной части Музейного фонда Российской Федерации на территории Тверской области в пределах своей компетенции осуществляет уполномоченный орган. </w:t>
        <w:br/>
      </w:r>
    </w:p>
    <w:p>
      <w:pPr>
        <w:pStyle w:val="Normal"/>
        <w:rPr/>
      </w:pPr>
      <w:r>
        <w:rPr/>
        <w:t>Статья 12. Вступление в силу настоящего закона </w:t>
        <w:br/>
      </w:r>
    </w:p>
    <w:p>
      <w:pPr>
        <w:pStyle w:val="Normal"/>
        <w:rPr/>
      </w:pPr>
      <w:r>
        <w:rPr/>
        <w:t>Настоящий закон вступает в силу со дня его официального опубликования. </w:t>
        <w:br/>
      </w:r>
    </w:p>
    <w:p>
      <w:pPr>
        <w:pStyle w:val="Normal"/>
        <w:rPr/>
      </w:pPr>
      <w:r>
        <w:rPr/>
        <w:t>Губернатор Тверской области Д.В. Зеленин </w:t>
        <w:br/>
        <w:t>Тверь </w:t>
        <w:br/>
        <w:t>06 июля 2010 года </w:t>
        <w:br/>
        <w:t>N 57-ЗО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1:00Z</dcterms:created>
  <dc:creator>dkasyanenko</dc:creator>
  <dc:description/>
  <dc:language>en-US</dc:language>
  <cp:lastModifiedBy>dkasyanenko</cp:lastModifiedBy>
  <dcterms:modified xsi:type="dcterms:W3CDTF">2010-11-16T18:39:00Z</dcterms:modified>
  <cp:revision>1</cp:revision>
  <dc:subject/>
  <dc:title>Закон Тверской области от 6 июля 2010 г</dc:title>
</cp:coreProperties>
</file>