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rPr>
          <w:rFonts w:ascii="Arial" w:hAnsi="Arial" w:cs="Arial"/>
          <w:bCs w:val="false"/>
          <w:color w:val="000000"/>
          <w:sz w:val="21"/>
          <w:szCs w:val="21"/>
        </w:rPr>
      </w:pPr>
      <w:r>
        <w:rPr>
          <w:rFonts w:cs="Arial" w:ascii="Arial" w:hAnsi="Arial"/>
          <w:bCs w:val="false"/>
          <w:color w:val="000000"/>
          <w:sz w:val="21"/>
          <w:szCs w:val="21"/>
        </w:rPr>
        <w:t>О МУЗЕЙНОМ ФОНДЕ РОССИЙСКОЙ ФЕДЕРАЦИИ И МУЗЕЯХ В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едеральный закон Российской Федерации от 26 мая 1996 года N 54-ФЗ</w:t>
        <w:br/>
        <w:t>Принят Государственной Думой 24 апреля 1996 года</w:t>
      </w:r>
    </w:p>
    <w:p>
      <w:pPr>
        <w:pStyle w:val="Heading1"/>
        <w:spacing w:before="0" w:after="36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ГЛАВА I. ОБЩИЕ ПОЛОЖЕНИЯ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1. Сфера применения настоящего Федерального закона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тоящий Федеральный закон определяет особенности и правового положения Музейного фонда Российской Федерации, а также особенности создания и правовое положение музеев в Российской Федерации.</w:t>
        <w:br/>
        <w:t>Настоящий Федеральный закон распространяется на все действующие и вновь создаваемые музеи в Российской Федерации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2. Законодательство Российской Федерации о Музейном фонде Российской Федерации и музеях в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конодательство Российской Федерации о Музейном фонде Российской Федерации и музеях в Российской Федерации состоит из Конституции Российской Федерации, Основ законодательства Российской Федерации о культуре, настоящего Федерального закона, принимаемых в соответствии с ним федеральных законов и иных нормативных правовых актов Российской Федерации, законов и иных нормативных правовых актов субъектов Российской Федерации.</w:t>
        <w:br/>
        <w:t>Законы и иные нормативные правовые акты субъектов Российской Федерации, регулирующие отношения, указанные в части первой статьи 1 настоящего Федерального закона, не могут противоречить настоящему Федеральному закону.</w:t>
        <w:br/>
        <w:t>В случае противоречия между настоящим Федеральным законом и иным актом, принимаемым в Российской Федерации, действует настоящий Федеральный закон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3. Основные понятия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целей настоящего Федерального закона используются следующие основные понятия и термины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культурные ценности — предметы религиозного или светского характера, имеющие значение для истории и культуры и относящиеся к категориям, определенным в статье 7 Закона Российской Федерации "О вывозе и ввозе культурных ценностей"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музейный предмет — культурная ценность, качество либо особые признаки которой делают необходимым для общества ее сохранение, изучение и публичное представление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узейная коллекция — совокупность культурных ценностей, которые приобретают свойства музейного предмета, только будучи соединенными вместе в силу характера своего происхождения, либо видового родства, либо по иным признакам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музейный фонд — совокупность постоянно находящихся на территории Российской Федерации музейных предметов и музейных коллекций, гражданский оборот которых допускается только с соблюдением ограничений, установленных настоящим Федеральным законом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музей — некоммерческое учреждение культуры, созданное собственником для хранения, изучения и публичного представления музейных предметов и музейных коллекций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хранение — один из основных видов деятельности музея, предполагающий создание материальных и юридических условий, при которых обеспечивается сохранность музейного предмета и музейной коллекции;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публикация — одна из основных форм деятельности музея, предполагающая все виды представления обществу музейных предметов и музейных коллекций путем публичного показа, воспроизведения в печатных изданиях, на электронных и других видах носителей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4. Государственное регулирование в сфере музеев и Музейного фонда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имени Российской Федерации имущественные и неимущественные личные права и обязанности, а также государственный контроль в отношении музейных предметов и музейных коллекций, включенных в состав Музейного фонда Российской Федерации, осуществляет федеральный орган исполнительной власти, на который Правительством Российской Федерации возложено государственное регулирование в области культуры.</w:t>
        <w:br/>
        <w:t>От имени субъектов Российской Федерации имущественные и неимущественные личные права и обязанности, а также государственный контроль в отношении музейных предметов и музейных коллекций, включенных в состав Музейного фонда Российской Федерации, осуществляют уполномоченные органы государственной власти субъектов Российской Федерации, на которые возложено государственное регулирование в области культуры.</w:t>
      </w:r>
    </w:p>
    <w:p>
      <w:pPr>
        <w:pStyle w:val="Heading1"/>
        <w:spacing w:before="0" w:after="36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ГЛАВА II. МУЗЕЙНЫЙ ФОНД РОССИЙСКОЙ ФЕДЕРАЦИИ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5. Музейный фонд Российской Федерации как часть культурного наследия народов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зейные предметы и музейные коллекции, включенные в состав Музейного фонда Российской Федерации, являются неотъемлемой частью культурного наследия народов Российской Федерации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6. Формы собственности на музейные предметы и музейные коллекции, включенные в состав Музейного фонда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зейные предметы и музейные коллекции, включенные в состав Музейного фонда Российской Федерации, могут находиться в государственной, муниципальной, частной или иных формах собственности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7. Состав Музейного фонда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зейный фонд Российской Федерации состоит из государственной части Музейного фонда Российской Федерации и негосударственной части Музейного фонда Российской Федерации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8. Включение музейных предметов и музейных коллекций в состав Музейного фонда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ключение музейных предметов и музейных коллекций в состав Музейного фонда Российской Федерации производится федеральным органом исполнительной власти, на который возложено государственное регулирование в области культуры, в порядке, устанавливаемом положением о Музейном фонде Российской Федерации, после проведения соответствующей экспертизы. Положение о Музейном фонде Российской Федерации утверждается Правительством Российской Федерации.</w:t>
        <w:br/>
        <w:t>Музейные предметы и музейные коллекции считаются включенными в состав Музейного фонда Российской Федерации со дня регистрации соответствующего факта в Государственном каталоге Музейного фонда Российской Федерации. Собственнику музейных предметов и музейных коллекций, включенных в состав Музейного фонда Российской Федерации, выдается соответствующее свидетельство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9. Исключение музейных предметов и музейных коллекций из состава Музейного фонда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ключение музейных предметов и музейных коллекций из состава Музейного фонда Российской Федерации производится федеральным органом исполнительной власти, на который возложено государственное регулирование в области культуры, в порядке, устанавливаемом положением о Музейном фонде Российской Федерации, после проведения соответствующей экспертизы. Музейные предметы и музейные коллекции считаются исключенными из состава Музейного фонда Российской Федерации со дня регистрации соответствующего факта в Государственном каталоге Музейного фонда Российской Федерации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10. Государственный каталог Музейного фонда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ударственный каталог Музейного фонда Российской Федерации является учетным документом, содержащим основные сведения о каждом музейном предмете и каждой музейной коллекции, включенных в состав Музейного фонда Российской Федерации.</w:t>
        <w:br/>
        <w:t>Ведение Государственного каталога Музейного фонда Российской Федерации осуществляется федеральным органом исполнительной власти, на который возложено государственное регулирование в области культуры.</w:t>
        <w:br/>
        <w:t>Положение о Государственном каталоге Музейного фондаРоссийской Федерации утверждается Правительством Российской Федерации.</w:t>
        <w:br/>
        <w:t>Передача прав собственности и другие действия физических и юридических лиц, направленные на установление, изменение или прекращение гражданских прав и обязанностей в отношении музейных предметов и музейных коллекций, включенных в состав Музейного фонда Российской Федерации, производятся только после регистрации сделки в Государственном каталоге Музейного фонда Российской Федерации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11. Вывоз из Российской Федерации музейных предметов и музейных коллекций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зейные предметы и музейные коллекции, включенные в состав Музейного фонда Российской Федерации, вывозу из Российской Федерации не подлежат. Временный вывоз данных предметов регулируется Законом Российской Федерации "О вывозе и ввозе культурных ценностей"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12. Особенности гражданского оборота музейных предметов и музейных коллекций, включенных в состав Музейного фонда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зейные предметы и музейные коллекции, включенные в состав Музейного фонда Российской Федерации, могут отчуждаться или переходить от одного лица к другому в порядке универсального правопреемства либо иным способом только по специальному разрешению федерального органа исполнительной власти, на который возложено государственное регулирование в области культуры.</w:t>
      </w:r>
    </w:p>
    <w:p>
      <w:pPr>
        <w:pStyle w:val="Heading1"/>
        <w:spacing w:before="0" w:after="36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ГЛАВА III. ГОСУДАРСТВЕННАЯ ЧАСТЬ МУЗЕЙНОГО ФОНДАРОССИЙСКОЙ ФЕДЕРАЦИИ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13. Состав государственной части Музейного фонда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остав государственной части Музейного фонда Российской Федерации входят музейные предметы и музейные коллекции, находящиеся в федеральной собственности и в собственности субъектов Российской Федерации, независимо от того, в чьем владении они находятся.</w:t>
        <w:br/>
        <w:t>Музейные предметы и музейные коллекции, приобретаемые после вступления настоящего Федерального закона в силу государственными музеями, иными государственными учреждениями за счет средств учредителей либо за счет собственных или иных средств, входят в состав государственной части Музейного фонда Российской Федерации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14. Формы собственности на государственную часть Музейного фонда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зейные предметы и музейные коллекции, включенные в состав государственной части Музейного фонда Российской Федерации, являются государственной собственностью Российской Федерации. Порядок разграничения форм собственности на музейные предметы и музейные коллекции, включенные в состав государственной части Музейного фонда Российской Федерации, устанавливается положением о Музейном фонде Российской Федерации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15. Отчуждение музейных предметов и музейных коллекций, включенных в состав государственной части Музейного фонда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зейные предметы и музейные коллекции, включенные в состав государственной части Музейного фонда Российской Федерации, не подлежат отчуждению, за исключением случаев утраты, разрушения либо обмена на другие музейные предметы и музейные коллекции.</w:t>
        <w:br/>
        <w:t>Решения об отчуждении музейных предметов и музейных коллекций, включенных в состав государственной части Музейного фонда Российской Федерации, в случаях, предусмотренных частью первой настоящей статьи, принимаются федеральным органом исполнительной власти, на который возложено государственное регулирование в области культуры. Музейная коллекция является неделимой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16. Управление музейными предметами и музейными коллекциями, включенными в состав государственной части Музейного фонда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зейные предметы и музейные коллекции, включенные в состав государственной части Музейного фонда Российской Федерации, закрепляются за государственными музеями, иными государственными учреждениями на праве оперативного управления.</w:t>
        <w:br/>
        <w:t>Решения об управлении музейными предметами и музейными коллекциями, находящимися в федеральной собственности, принимаются федеральным органом исполнительной власти, на который возложено государственное регулирование в области культуры, впорядке, устанавливаемом Правительством Российской Федерации.</w:t>
        <w:br/>
        <w:t>Решения об управлении музейными предметами и музейнымиколлекциями, находящимися в государственной собственности субъектов Российской Федерации, принимаются органами исполнительной власти субъектов Российской Федерации, на которые возложено государственное регулирование в области культуры.</w:t>
        <w:br/>
        <w:t>Государственные музеи, иные государственные учреждения, которым переданы в оперативное управление музейные предметы и музейные коллекции, включенные в состав государственной части Музейного фонда Российской Федерации, обязаны обеспечить: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физическую сохранность и безопасность музейных предметов и музейных коллекций; ведение и сохранность учетной документации, связанной с этими музейными предметами и музейными коллекциями; использование музейных предметов и музейных коллекций в научных, культурных, образовательных, творческо-производственных целях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17. Государственный контроль за состоянием государственной части Музейного фонда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ударственный контроль за состоянием государственной части Музейного фонда Российской Федерации осуществляют федеральный орган исполнительной власти, на который возложено государственное регулирование в области культуры, и органы исполнительной власти субъектов Российской Федерации, на которые возложено государственное регулирование в области культуры.</w:t>
        <w:br/>
        <w:t>Государственный контроль за состоянием государственной части Музейного фонда Российской Федерации осуществляется в следующих формах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проверка состояния сохранности и условий хранения музейных предметов и музейных коллекций;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направление запросов и получение информации о музейных предметах и музейных коллекциях, необходимой для осуществления государственного учета Музейного фонда Российской Федерации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18. Государственная поддержка государственной части Музейного фонда Российской Федерации и государственных музеев в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ительство Российской Федерации и органы исполнительной власти субъектов Российской Федерации обязаны обеспечивать финансовые и иные условия, необходимые для хранения и использования музейных предметов и музейных коллекций, входящих в состав государственной части Музейного фонда Российской Федерации и переданных в оперативное управление государственным музеям, иным государственным учреждениям, а также предоставлять необходимые гарантии возмещения ущерба, причиненного указанным музейным предметам и музейным коллекциям. Правительство Российской Федерации и органы исполнительной власти субъектов Российской Федерации могут предоставлять государственным музеям налоговые и иные льготы в соответствии с законодательством Российской Федерации.</w:t>
        <w:br/>
        <w:t>Правительство Российской Федерации и органы исполнительной власти субъектов Российской Федерации могут устанавливать особые формы поддержки государственных музеев в связи с необходимостью принятия дополнительных мер по сохранению уникальных историко-художественных комплексов, а также создания наиболее благоприятных условий для деятельности крупнейших государственных музеев в Российской Федерации, хранящих музейные предметы и музейные коллекции, имеющие мировое значение.</w:t>
      </w:r>
    </w:p>
    <w:p>
      <w:pPr>
        <w:pStyle w:val="Heading1"/>
        <w:spacing w:before="0" w:after="36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ГЛАВА IV. НЕГОСУДАРСТВЕННАЯ ЧАСТЬ МУЗЕЙНОГО ФОНДА РОССИЙСКОЙ ФЕДЕРАЦИИ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19. Состав негосударственной части Музейного фонда Российской Федерации</w:t>
      </w:r>
    </w:p>
    <w:p>
      <w:pPr>
        <w:pStyle w:val="Style13"/>
        <w:spacing w:before="60" w:after="360"/>
        <w:rPr/>
      </w:pPr>
      <w:r>
        <w:rPr>
          <w:rFonts w:cs="Arial" w:ascii="Arial" w:hAnsi="Arial"/>
          <w:color w:val="000000"/>
          <w:sz w:val="20"/>
          <w:szCs w:val="20"/>
        </w:rPr>
        <w:t>Музейные предметы и музейные коллекции, включенные в состав Музейного фонда Российской Федерации и не относящиеся кего государственной части, составляют негосударственную часть Музейного фонда Российской Федерации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20. Включение музейных предметов и музейных коллекций в состав негосударственной части Музейного фонда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ключение музейных предметов и музейных коллекций в состав негосударственной части Музейного фонда Российской Федерации производится на основании заявления собственника предмета в порядке, предусмотренном статьей 8 настоящего Федерального закона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21. Исключение музейных предметов и музейных коллекций из состава негосударственной части Музейного фонда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ключение музейных предметов и музейных коллекций из состава негосударственной части Музейного фонда Российской Федерации в случаях утраты либо разрушения данных предметов производится федеральным органом исполнительной власти, на который возложено государственное регулирование в области культуры, в порядке, предусмотренном статьей 9 настоящего Федерального закона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22. Хранение и учет музейных предметов и музейных коллекций, включенных в состав негосударственной части Музейного фонда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зейные предметы и музейные коллекции, включенные в состав негосударственной части Музейного фонда Российской Федерации, подлежат учету и хранению в соответствии с правилами и условиями, устанавливаемыми положением о Музейном фонде Российской Федерации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23. Государственный контроль за состоянием негосударственной части Музейного фонда Российской Федерации и деятельностью негосударственных музеев в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ударственный контроль за состоянием негосударственной части Музейного фонда Российской Федерации и деятельностью негосударственных музеев в Российской Федерации осуществляет федеральный орган исполнительной власти, на который возложено государственное регулирование в области культуры. Государственный контроль осуществляется в следующих формах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проверка состояния сохранности и условий хранения музейных предметов и музейных коллекций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постановка вопроса перед собственником об изменении места хранения либо об отчуждении музейных предметов и музейных коллекций, переданных в управление негосударственным музеям, в случаях, предусмотренных настоящим Федеральным законом;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направление запросов и получение информации о музейных предметах и музейных коллекциях, необходимой для осуществления государственного учета Музейного фонда Российской Федераци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24. Государственная поддержка негосударственной части Музейного фонда Российской Федерации и негосударственных музеев в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рганы государственной власти и органы местного самоуправления в пределах своих полномочий могут оказывать поддержку негосударственной части Музейного фонда Российской Федерации и негосударственным музеям в Российской Федерации в различных формах, в том числе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оставлять государственные реставрационные учреждения для проведения реставрации музейных предметов и музейных коллекций, включенных в состав негосударственной части Музейного фонда Российской Федерации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обеспечивать передачу, в случае необходимости, музейных предметов и музейных коллекций, включенных в состав негосударственной части Музейного фонда Российской Федерации, на хранение в государственные хранилища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производить частичную компенсацию затрат на обеспечение безопасности музейных предметов и музейных коллекций, включенных в состав негосударственной части Музейного фонда Российской Федерации;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предоставлять налоговые и иные льготы в соответствии законодательством Российской Федераци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25. Сделки с музейными предметами и музейными коллекциями, включенными в состав негосударственной части Музейного фонда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совершении сделок дарения либо купли-продажи в отношении музейных предметов и музейных коллекций, включенных в состав негосударственной части Музейного фонда Российской Федерации, получатель дара либо покупатель обязан принимать на себя все обязательства в отношении этих предметов, имевшиеся у дарителя либо у продавца. При этом государство имеет преимущественное право покупки.</w:t>
        <w:br/>
        <w:t>При наследовании музейных предметов и музейных коллекций по завещанию либо по закону наследник обязан принимать на себя все обязательства, имевшиеся у наследодателя в отношении этих предметов. При отказе от этих обязательств наследник может продать данные музейные предметы и музейные коллекции либо совершить иную сделку на означенных выше условиях, при этом государство имеет преимущественное право покупки. Если наследник не обеспечил исполнение обязательств в отношении данных музейных предметов и музейных коллекций, то государство имеет право осуществить выкуп бесхозяйственно содержимых предметов в соответствии с гражданским законодательством Российской Федерации.</w:t>
        <w:br/>
        <w:t>Все перечисленные сделки с музейными предметами и музейными коллекциями считаются совершенными со дня их государственной регистрации в Государственном каталоге Музейного фонда Российской Федерации.</w:t>
        <w:br/>
        <w:t>Реализация преимущественного права покупки, предусмотренного частями первой и второй настоящей статьи, от лица государства производится федеральным органом исполнительной власти, на который возложено государственное регулирование в области культуры, либо органами исполнительной власти субъектов Российской Федерации, на которые возложено государственное регулирование в области культуры.</w:t>
      </w:r>
    </w:p>
    <w:p>
      <w:pPr>
        <w:pStyle w:val="Heading1"/>
        <w:spacing w:before="0" w:after="36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ГЛАВА V. МУЗЕИ В РОССИЙСКОЙ ФЕДЕРАЦИИ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26. Создание музеев в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зеи в Российской Федерации создаются в форме учреждений для осуществления культурных, образовательных и научных функций некоммерческого характера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27. Цели создания музеев в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лями создания музеев в Российской Федерации являются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хранение музейных предметов и музейных коллекций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выявление и собирание музейных предметов и музейных коллекций; изучение музейных предметов и музейных коллекций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публикация музейных предметов и музейных коллекций и осуществление просветительной и образовательной деятельности.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здание музеев в Российской Федерации для иных целей не допускается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28. Порядок учреждения музеев в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зеи в Российской Федерации учреждаются в порядке, установленном законодательством Российской Федерации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29. Порядок учреждения государственных музеев в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реждение государственных музеев производится на основании акта Правительства Российской Федерации. При учреждении музея наряду с федеральными органами исполнительной власти либо органами исполнительной власти субъектов Российской Федерации другими учредителями музей регистрируется как государственный в случае финансирования его деятельности за счет средств соответствующих бюджетов более чем на 50 процентов. Недвижимое имущество, закрепленное за государственными музеями на праве оперативного управления, может быть изъято собственником только в случае использования этого имущества не по назначению либо в случае ликвидации музея.</w:t>
        <w:br/>
        <w:t>В случае сдачи в аренду недвижимого имущества, закрепленного за государственными музеями на праве оперативного управления, арендные платежи остаются в распоряжении музея и направляются исключительно на поддержание технического состояния данного недвижимого имущества.</w:t>
        <w:br/>
        <w:t>Земельные участки, на которых расположены государственные музеи, предоставляются им безвозмездно на праве постоянного (бессрочного) пользования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30. Порядок учреждения негосударственных музеев в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крепление музейных предметов и музейных коллекций за негосударственными музеями производится собственником в соответствии с законодательством Российской Федерации на праве оперативного управления. Уставы (положения) негосударственных музеев утверждаются их учредителями и регистрируются в установленном порядке.</w:t>
        <w:br/>
        <w:t>Недвижимое имущество, закрепленное за негосударственными музеями на праве оперативного управления, может быть изъято собственником только в случае использования этого имущества не по назначению либо в случае ликвидации музея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31. Реорганизация музеев в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организация музеев в Российской Федерации производится в соответствии с гражданским законодательством Российской Федерации. Изменение целей деятельности музеев в результате реорганизации не допускается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32. Ликвидация музеев в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квидация музеев в Российской Федерации производится в соответствии с гражданским законодательством Российской Федерации. Ликвидация государственных музеев осуществляется на основании решения Правительства Российской Федерации. При ликвидации государственных музеев музейные предметы и музейные коллекции, закрепленные за этими музеями, закрепляются в соответствии с частью первой статьи 16 настоящего Федерального закона за иными государственными музеями (музеем). Соответствующее решение принимается федеральным органом исполнительной власти, на который возложено государственное регулирование в области культуры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33. Виды деятельности музеев в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зеи в Российской Федерации могут осуществлять любую деятельность, не запрещенную законодательством Российской Федерации и соответствующую целям деятельности музеев в Российской Федерации, которые предусмотрены настоящим Федеральным законом.</w:t>
        <w:br/>
        <w:t>Музеи в Российской Федерации могут осуществлять предпринимательскую деятельность лишь постольку, поскольку это служит достижению целей, предусмотренных настоящим Федеральным законом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34. Лицензирование деятельности музеев в Российской Федерации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зеи в Российской Федерации могут осуществлять свою деятельность только на основании специального разрешения (лицензии) при следующих условиях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наличие музейных предметов и музейных коллекций, количество и историко-культурная ценность которых позволяют организовать их публичный показ в форме музейной экспозиции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наличие помещений, пригодных для хранения и публичного показа музейных предметов и музейных коллекций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личие постоянных источников финансирования деятельности создаваемых музеев.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цензирование деятельности музеев в Российской Федерации осуществляется федеральным органом исполнительной власти, на который возложено государственное регулирование в области культуры. Порядок лицензирования деятельности музеев в Российской Федерации устанавливается Правительством Российской Федерации.</w:t>
      </w:r>
    </w:p>
    <w:p>
      <w:pPr>
        <w:pStyle w:val="Heading1"/>
        <w:spacing w:before="0" w:after="36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ГЛАВА VI. ОБЕСПЕЧЕНИЕ ДОСТУПНОСТИ МУЗЕЙНОГО ФОНДА РОССИЙСКОЙ ФЕДЕРАЦИИ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35. Доступ к музейным предметам и музейным коллекциям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зейные предметы и музейные коллекции, включенные в состав Музейного фонда Российской Федерации и находящиеся в музеях в Российской Федерации, открыты для доступа граждан.</w:t>
        <w:br/>
        <w:t>Собственником или владельцем могут устанавливаться ограничения доступа к музейным предметам и музейным коллекциям, включенным в состав Музейного фонда Российской Федерации и находящимся в музеях, по следующим основаниям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неудовлетворительное состояние сохранности музейных предметов и музейных коллекций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производство реставрационных работ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нахождение музейного предмета в хранилище (депозитарии) музея.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рядок и условия доступа к музейным предметам и музейным коллекциям, находящимся в хранилище (депозитарии) музея, устанавливаются нормативными актами федерального органа исполнительной власти, на который возложено государственное регулирование в области культуры, и доводятся до сведения граждан.</w:t>
        <w:br/>
        <w:t>Ограничение доступа к музейным предметам и музейным коллекциям из соображений цензуры не допускается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36. Публикация музейных предметов и музейных коллекций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 первой публикации музейных предметов и музейных коллекций, включенных в состав Музейного фонда Российской Федерации и находящихся в музеях в Российской Федерации, принадлежит музею, за которым закреплены данные музейные предметы и музейные коллекции. Передача прав на использование в коммерческих целях воспроизведений музейных предметов и музейных коллекций, включенных в состав Музейного фонда Российской Федерации и находящихся в музеях в Российской Федерации, осуществляется музеями в порядке, установленном собственником музейных предметов и музейных коллекций. Производство изобразительной, печатной, сувенирной и другой тиражированной продукции и товаров народного потребления с использованием изображений музейных предметов и музейных коллекций, зданий музеев, объектов, расположенных на территориях музеев, а также с использованием их названий и символики осуществляется с разрешения дирекций музеев.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ГЛАВА VII. ОТВЕТСТВЕННОСТЬ ЗА НАРУШЕНИЕ ЗАКОНОДАТЕЛЬСТВА РОССИЙСКОЙ ФЕДЕРАЦИИ О МУЗЕЙНОМ ФОНДЕ РОССИЙСКОЙ ФЕДЕРАЦИИ И МУЗЕЯХ В РОССИЙСКОЙ ФЕДЕРАЦИИ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37. Ответственность за нарушение законодательства Российской Федерации о Музейном фонде Российской Федерации и музеях в Российской Федерации</w:t>
      </w:r>
    </w:p>
    <w:p>
      <w:pPr>
        <w:pStyle w:val="Style13"/>
        <w:spacing w:before="6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зические и юридические лица, органы государственной власти и органы местного самоуправления, виновные в нарушении положений настоящего Федерального закона, несут административную или гражданско-правовую ответственность в соответствии с законодательством Российской Федерации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38. Ответственность должностных лиц</w:t>
      </w:r>
    </w:p>
    <w:p>
      <w:pPr>
        <w:pStyle w:val="Style13"/>
        <w:spacing w:before="60" w:after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выполнение должностными лицами положений настоящего Федерального закона, а именно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незаконный отказ от включения музейного предмета в состав Музейного фонда Российской Федерации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незаконное исключение музейного предмета из состава Музейного фонда Российской Федерации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разглашение конфиденциальных сведений о музейных предметах, включенных в состав негосударственной части Музейного фонда Российской Федерации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неправомерный отказ в регистрации сделок с музейными предметами;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нарушение порядка лицензирования деятельности музеев в Российской Федерации — влечет административную ответственность в соответствии с законодательством Российской Федераци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ГЛАВА VIII. ЗАКЛЮЧИТЕЛЬНЫЕ ПОЛОЖЕНИЯ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39. Вступление в силу настоящего Федерального закона</w:t>
      </w:r>
    </w:p>
    <w:p>
      <w:pPr>
        <w:pStyle w:val="Style13"/>
        <w:spacing w:before="6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тоящий Федеральный закон вступает в силу со дня его официального опубликования.</w:t>
      </w:r>
    </w:p>
    <w:p>
      <w:pPr>
        <w:pStyle w:val="Heading2"/>
        <w:pBdr>
          <w:bottom w:val="single" w:sz="6" w:space="0" w:color="FFFFFF"/>
        </w:pBd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я 40. Приведение нормативных правовых актов в соответствие с настоящим Федеральным законом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зидент Российской Федерации</w:t>
        <w:br/>
        <w:t>Б.Ельцин</w:t>
        <w:b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15:00Z</dcterms:created>
  <dc:creator>dkasyanenko</dc:creator>
  <dc:description/>
  <dc:language>en-US</dc:language>
  <cp:lastModifiedBy>dkasyanenko</cp:lastModifiedBy>
  <cp:lastPrinted>2010-11-16T18:45:00Z</cp:lastPrinted>
  <dcterms:modified xsi:type="dcterms:W3CDTF">2010-11-16T15:47:00Z</dcterms:modified>
  <cp:revision>2</cp:revision>
  <dc:subject/>
  <dc:title>О МУЗЕЙНОМ ФОНДЕ РОССИЙСКОЙ ФЕДЕРАЦИИ И МУЗЕЯХ В РОССИЙСКОЙ ФЕДЕРАЦИИ</dc:title>
</cp:coreProperties>
</file>