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становление Правительства РФ от 12 ноября 1999 г. N 12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О порядке бесплатного посещения музеев лицами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достигшими восемнадцати ле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 </w:t>
      </w:r>
      <w:r>
        <w:fldChar w:fldCharType="begin"/>
      </w:r>
      <w:r>
        <w:rPr>
          <w:rStyle w:val="InternetLink"/>
        </w:rPr>
        <w:instrText xml:space="preserve"> HYPERLINK "http://www.novostroy.ru/law/direct.php?num=4540" \l "1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2</w:t>
      </w:r>
      <w:r>
        <w:rPr>
          <w:rStyle w:val="InternetLink"/>
        </w:rPr>
        <w:fldChar w:fldCharType="end"/>
      </w:r>
      <w:r>
        <w:rPr/>
        <w:t> Закона Российской Федерации "Основы законодательства Российской Федерации о культуре" (Ведомости Съезда народных депутатов Российской Федерации и Верховного Совета Российской Федерации, 1992, N 46, ст.2615; Собрание законодательства Российской Федерации, 1999, N 26, ст.3172) Правительство Российской Федерации постановляет:</w:t>
      </w:r>
      <w:bookmarkStart w:id="0" w:name="1"/>
      <w:bookmarkEnd w:id="0"/>
    </w:p>
    <w:p>
      <w:pPr>
        <w:pStyle w:val="Normal"/>
        <w:rPr/>
      </w:pPr>
      <w:r>
        <w:rPr/>
        <w:t>1. Министерству культуры Российской Федерации, органам исполнительной власти субъектов Российской Федерации, на которые возложено государственное регулирование в области культуры, учредителям негосударственных музеев обеспечить с 1 января 2000 г. работу музеев с бесплатным посещением один раз в месяц для лиц, не достигших восемнадцати лет.</w:t>
      </w:r>
      <w:bookmarkStart w:id="1" w:name="2"/>
      <w:bookmarkEnd w:id="1"/>
    </w:p>
    <w:p>
      <w:pPr>
        <w:pStyle w:val="Normal"/>
        <w:rPr/>
      </w:pPr>
      <w:r>
        <w:rPr/>
        <w:t>2. Установить, что:</w:t>
      </w:r>
    </w:p>
    <w:p>
      <w:pPr>
        <w:pStyle w:val="Normal"/>
        <w:rPr/>
      </w:pPr>
      <w:r>
        <w:rPr/>
        <w:t>день работы музея с бесплатным посещением для лиц, не достигших восемнадцати лет, определяется органами управления музея и доводится до сведения посетителей;</w:t>
      </w:r>
    </w:p>
    <w:p>
      <w:pPr>
        <w:pStyle w:val="Normal"/>
        <w:rPr/>
      </w:pPr>
      <w:r>
        <w:rPr/>
        <w:t>информация о порядке бесплатного посещения музея лицами, не достигшими восемнадцати лет, размещается в доступных для посетителей зонах музейных зданий и в средствах массовой информации;</w:t>
      </w:r>
    </w:p>
    <w:p>
      <w:pPr>
        <w:pStyle w:val="Normal"/>
        <w:rPr/>
      </w:pPr>
      <w:r>
        <w:rPr/>
        <w:t>в день, установленный для бесплатного посещения музея лицами, не достигшими восемнадцати лет, обслуживание других категорий посетителей осуществляется на общих основаниях.</w:t>
      </w:r>
      <w:bookmarkStart w:id="2" w:name="3"/>
      <w:bookmarkEnd w:id="2"/>
    </w:p>
    <w:p>
      <w:pPr>
        <w:pStyle w:val="Normal"/>
        <w:rPr/>
      </w:pPr>
      <w:r>
        <w:rPr/>
        <w:t>3. Контроль за обеспечением гарантированного законом права лиц, не достигших восемнадцати лет, на ежемесячное бесплатное посещение музеев возложить на Министерство культуры Российской Федерации и органы исполнительной власти субъектов Российской Федерации, осуществляющие государственное регулирование в области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авительств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2"/>
        <w:gridCol w:w="2523"/>
      </w:tblGrid>
      <w:tr>
        <w:trPr/>
        <w:tc>
          <w:tcPr>
            <w:tcW w:w="6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ой Федерации 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.Пут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40:00Z</dcterms:created>
  <dc:creator>dkasyanenko</dc:creator>
  <dc:description/>
  <dc:language>en-US</dc:language>
  <cp:lastModifiedBy>dkasyanenko</cp:lastModifiedBy>
  <cp:lastPrinted>2010-11-16T19:42:00Z</cp:lastPrinted>
  <dcterms:modified xsi:type="dcterms:W3CDTF">2010-11-16T18:28:00Z</dcterms:modified>
  <cp:revision>1</cp:revision>
  <dc:subject/>
  <dc:title>Постановление Правительства РФ от 12 ноября 1999 г</dc:title>
</cp:coreProperties>
</file>