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атистический анализ деятельности учреждений культуры Тверской области составлен на основе сведений годовых форм государственной и отраслевой статистической отчетно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Сведения об общедоступной (публичной) библиотеке»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 форме № 6-НК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Сведения об учреждении культурно-досугового типа»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 форме № 7-Н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Сведения о деятельности музея» по форме № 8-НК;</w:t>
      </w:r>
    </w:p>
    <w:p>
      <w:pPr>
        <w:pStyle w:val="Normal"/>
        <w:numPr>
          <w:ilvl w:val="0"/>
          <w:numId w:val="1"/>
        </w:numPr>
        <w:rPr/>
      </w:pPr>
      <w:r>
        <w:rPr/>
        <w:t>«Сведения о деятельности театра» по форме № 9-НК;</w:t>
      </w:r>
    </w:p>
    <w:p>
      <w:pPr>
        <w:pStyle w:val="Normal"/>
        <w:numPr>
          <w:ilvl w:val="0"/>
          <w:numId w:val="1"/>
        </w:numPr>
        <w:rPr/>
      </w:pPr>
      <w:r>
        <w:rPr/>
        <w:t>«Сведения о деятельности концертной организации, самостоятельного коллектива» по форме № 12-НК;</w:t>
      </w:r>
    </w:p>
    <w:p>
      <w:pPr>
        <w:pStyle w:val="Normal"/>
        <w:numPr>
          <w:ilvl w:val="0"/>
          <w:numId w:val="1"/>
        </w:numPr>
        <w:rPr/>
      </w:pPr>
      <w:r>
        <w:rPr/>
        <w:t>«Сведения о наличии и эксплуатации киноустановок»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о форме № К-2РИК;</w:t>
      </w:r>
    </w:p>
    <w:p>
      <w:pPr>
        <w:pStyle w:val="Normal"/>
        <w:numPr>
          <w:ilvl w:val="0"/>
          <w:numId w:val="1"/>
        </w:numPr>
        <w:rPr/>
      </w:pPr>
      <w:r>
        <w:rPr/>
        <w:t>«Сведения о детской музыкальной, художественной, хореографической школе и школе искусств на начало учебного года» по форме № 1- ДМШ;</w:t>
      </w:r>
    </w:p>
    <w:p>
      <w:pPr>
        <w:pStyle w:val="Normal"/>
        <w:numPr>
          <w:ilvl w:val="0"/>
          <w:numId w:val="1"/>
        </w:numPr>
        <w:rPr/>
      </w:pPr>
      <w:r>
        <w:rPr/>
        <w:t>«Сведения об образовательном учреждении, реализующем программы среднего профессионального  образования на начало учебного года» по форме № СПО-1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истические показатели учреждений культуры по организации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осуга для детей и подростков в Тверской области;</w:t>
      </w:r>
    </w:p>
    <w:p>
      <w:pPr>
        <w:pStyle w:val="Normal"/>
        <w:ind w:left="360" w:hanging="0"/>
        <w:rPr/>
      </w:pPr>
      <w:r>
        <w:rPr/>
        <w:t xml:space="preserve">10.Статистический показатель «Удельный вес населения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участвующего в платных  мероприятиях, проводимых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государственными (муниципальными) учреждениями культуры»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постановление Правительства РФ от 01.04.2010 №21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редненные показатели за 2011 год в целом по России и Центральному Федеральному округу представлены Главным информационно-вычислительным центром Министерства культуры  Российской Федерации. Данные за 2012 год  по состоянию на 01.04.2011 года отсутствую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большей наглядности отдельные цифровые показатели проиллюстрированы граф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46:00Z</dcterms:created>
  <dc:creator>Тамара</dc:creator>
  <dc:description/>
  <cp:keywords/>
  <dc:language>en-US</dc:language>
  <cp:lastModifiedBy>User</cp:lastModifiedBy>
  <cp:lastPrinted>2011-03-17T17:04:00Z</cp:lastPrinted>
  <dcterms:modified xsi:type="dcterms:W3CDTF">2013-03-14T08:32:00Z</dcterms:modified>
  <cp:revision>22</cp:revision>
  <dc:subject/>
  <dc:title>Справочник составлен на основе сведений годовых форм государственной и отраслевой статистической отчетности:</dc:title>
</cp:coreProperties>
</file>