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 мероприятий по подготовке и проведению Года музыки в Российской Федерации в 2023 го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отрасли «Культур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544"/>
        <w:gridCol w:w="5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и место проведени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имые мероприят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естиваль традиционного народного творчества молодежных самодеятельных коллективов Центрального федерального округа в Калязине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юн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Калязин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региональный фестиваль духовной и светской музыки «Пробуждение душ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юн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ДК «Пролетарка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ый фестиваль народно-инструментальной музыки «Андреевские дн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ентябрь, октяб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Тверь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церт студии эстрадного вокала «Эдельвей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БУК ТОДК «Пролетарка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ластной фестиваль народно-инструментальной музыки «Андреевские дни», посвященный В.В. Андреев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еврал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е образования Тверской области, г. Тверь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конкурс патриотической песни «Салют, Победы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т – апрель, муниципальные образования Тверской области, г. Тверь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праздник русского романса «Продлись, очаров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т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Тверь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ластной рок-фестиваль «Про-</w:t>
            </w:r>
            <w:r>
              <w:rPr>
                <w:rFonts w:cs="Times New Roman" w:ascii="Times New Roman" w:hAnsi="Times New Roman"/>
                <w:lang w:val="en-US"/>
              </w:rPr>
              <w:t>Rock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ентябрь, г. Тверь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фестиваль-конкурс исполнителей популярной музыки «Шлягер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 – ноябрь, муниципальные образования Тверской области, г. Тверь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hd w:fill="FFFFFF" w:val="clear"/>
              </w:rPr>
              <w:t>Музыкальный интерактив «Трансформация музыкальных форматов: виниловый остров в современном море стриминг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лледж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</w:rPr>
              <w:t>государственное бюджетное профессиональное образовательное учреждение «Тверской художественный колледж имени А.Г. Венециано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акль – мюзикл Роберт Стивенсон «Принц Флоризе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</w:rPr>
              <w:t>государственное бюджетное учреждение культуры Тверской области «Кимрский театр драмы и комед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региональный фестиваль хореографического и вокального творч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БУК ТОДК «Пролетарка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акция «С любовью к Рахманинов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709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5:00Z</dcterms:created>
  <dc:creator>Крылов</dc:creator>
  <dc:description/>
  <cp:keywords/>
  <dc:language>en-US</dc:language>
  <cp:lastModifiedBy>Юлия С. Деменева</cp:lastModifiedBy>
  <cp:lastPrinted>2020-06-08T10:54:00Z</cp:lastPrinted>
  <dcterms:modified xsi:type="dcterms:W3CDTF">2021-01-15T12:58:00Z</dcterms:modified>
  <cp:revision>6</cp:revision>
  <dc:subject/>
  <dc:title>ПЛАН</dc:title>
</cp:coreProperties>
</file>