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План мероприятий, посвященных празднованию </w:t>
        <w:br/>
        <w:t>150-летия со дня рождения С.В. Рахманинова в 2023 году по отрасли «Культура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22"/>
        <w:gridCol w:w="2268"/>
        <w:gridCol w:w="63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 сфер» в рамках Абонемента № 5 (лауреаты международных конкурсов Руслан Шмельков (кларнет) и Егор Колесов (орган)</w:t>
              <w:br/>
              <w:t xml:space="preserve"> (в программе - сочинение С.В. Рахманинова в транскрипции для кларнета и орга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март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культуры Тверской области «Тверская академическая областная филармон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матических уроков по учебному предмету «Слушание музыки» по теме «Музыка С.В. Рахманинова» для учащихся детской школы искус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апрел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профессиональное образовательное учреждение «Тверской колледж культуры имени Н.А. Льво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а в рамках дисциплины «Музыкальная литература» для студентов 4 курса на тему «Картинка из прошло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 ноябр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профессиональное образовательное учреждение «Тверской музыкальный колледж имени М.П. Мусоргского»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инозал - показ фильма Павла Лунгина «Ветка сире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апрел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ударственное бюджетное профессиональное образовательное учреждение «Тверской колледж культуры имени Н.А. Львова»</w:t>
            </w:r>
          </w:p>
        </w:tc>
      </w:tr>
      <w:tr>
        <w:trPr>
          <w:trHeight w:val="273" w:hRule="atLeast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ая выставка «Личность. Творчество. Жизн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марта-10 апр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культуры Тверской области «Тверской областной Центр детского и семейного чтения им. А.С. Пушкин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Меломан» - лекция-концерт «Сергей Рахманинов. Музыка на кончиках пальцев…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сударственное бюджетное учреждение культуры Тверской области «Тверская Ордена «Знак Почета» областная универсальная научная библиотека им. </w:t>
              <w:br/>
              <w:t>А.М. Горьког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«Музыканты-детям» - лекции-концерты для учащихся СОШ города и района. Тема: «Выдающийся русский композитор и музыкант </w:t>
              <w:br/>
              <w:t xml:space="preserve">С.В. Рахманинов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дополнительного образования Детская музыкальная школа имени В.В. Андреева </w:t>
              <w:br/>
              <w:t>г. Бежец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жно-иллюстративная выставка </w:t>
              <w:br/>
              <w:t>«С.В. Рахманинов - композитор, пианист, дирижё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сударственное бюджетное учреждение культуры Тверской области «Тверская Ордена «Знак Почета» областная универсальная научная библиотека им. </w:t>
              <w:br/>
              <w:t>А.М. Горьког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хманиновские ч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ое учреждение дополнительного образования «Детская школа искусств г. Конаков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а художественных работ   учащихся и преподавателей «Мир музыкальных образов Сергея Рахманинов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пр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дополнительного образования «Детская школа искусств № 3</w:t>
              <w:br/>
              <w:t>имени Т.И. и А.Я. Волосковых» города Ржева Тве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ая гостиная для учащихся </w:t>
              <w:br/>
              <w:t xml:space="preserve">«С.В. Рахманинов. - композитор, пианист, дирижёр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7 апрел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дополнительного образования «Детская школа искусств № 3 имени Т.И. и </w:t>
              <w:br/>
              <w:t>А.Я. Волосковых» города Ржева Твер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камерной музыки с участием солистов Тверской академической областной филармонии Орловой Ольги (фортепиано), Мильтонян Анны (скрипка), Павлова Александра (виолончель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- ма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культуры Тверской области «Тверская академическая областная филармон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оркестровой музы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грамме: С.В. Рахманинов, концерты для фортепиано с оркестром № 2 и № 3, солист Александр Гинд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- ма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культуры Тверской области «Тверская академическая областная филармон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лайн трансляции филармонических концертов в рамках проекта «Виртуальные концертные залы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культуры Тверской области «Тверская академическая областная филармон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Рисуем музыку Рахманин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ое учреждение дополнительного образования «Детская школа искусств г. Конаково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ная беседа «Душа русского народа в музыке Рахманинова (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-летию со дня рождения С.В. Рахмани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культуры Тверской области «Тверской областной Дворец культуры «Пролетарка»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й вечер, посвященный 150-летию </w:t>
              <w:br/>
              <w:t>С.В. Рахмани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Бельская детская школа искусств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ое сообщение, посвященное </w:t>
              <w:br/>
              <w:t xml:space="preserve">С.В. Рахманинову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для учащихся ДШИ, посвященная </w:t>
              <w:br/>
              <w:t xml:space="preserve">С.В. Рахманинов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совогорское муниципальное бюджетное учреждение дополнительного образования «Детская школа искусств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нальная музыкально-теоретическая научно-практическая конференция, посвящённая </w:t>
              <w:br/>
              <w:t>150-летию со Дня рождения С.В. Рахмани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дополнительного образования Детская музыкальная школа имени </w:t>
              <w:br/>
              <w:t>В.В. Андреева г. Бежец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гостиная «Певец русской душ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дополнительного образования Детская музыкальная школа имени </w:t>
              <w:br/>
              <w:t>В.В. Андреева г. Бежецка - Культурно-деловой центр «Домъ Ивано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концерт «Фортепианное творчество </w:t>
              <w:br/>
              <w:t>С.В. Рахманин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Сонковская музыкальная школ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ая гостиная. Концерт «Посвящение </w:t>
              <w:br/>
              <w:t>С.В. Рахманинов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сударственное бюджетное учреждение культуры Тверской области «Тверская Ордена «Знак Почета» областная универсальная научная библиотека им. </w:t>
              <w:br/>
              <w:t>А.М. Горьког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, посвященный С.В. Рахманинову (фортепиано, поэзия, биограф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апр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профессиональное образовательное учреждение «Тверской колледж культуры имени Н.А. Льво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, посвящённый творческому наследию С.В. Рахманинова (студенты 1-4 курсов специальности «Инструментальное исполнительство» по виду «Фортепиано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апр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профессиональное образовательное учреждение «Тверской музыкальный колледж имени М.П. Мусоргског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 творческих достижений - «Музыка должна идти от сердца», посвящённый 150-летию со дня рождения С.В. Рахманинова (студенты 1-4 курсов специальности «Вокальное искусство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оябр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профессиональное образовательное учреждение «Тверской музыкальный колледж имени М.П. Мусоргского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</w:rPr>
  </w:style>
  <w:style w:type="character" w:styleId="WW8Num1z0">
    <w:name w:val="WW8Num1z0"/>
    <w:qFormat/>
    <w:rPr>
      <w:rFonts w:ascii="Symbol" w:hAnsi="Symbol" w:cs="Symbol"/>
      <w:i w:val="false"/>
      <w:i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onsolas" w:hAnsi="Consolas" w:cs="Consolas"/>
      <w:sz w:val="21"/>
      <w:szCs w:val="21"/>
    </w:rPr>
  </w:style>
  <w:style w:type="character" w:styleId="PlainTextChar1">
    <w:name w:val="Plain Text Char1"/>
    <w:qFormat/>
    <w:rPr>
      <w:rFonts w:ascii="Consolas" w:hAnsi="Consolas" w:cs="Consolas"/>
      <w:sz w:val="21"/>
      <w:szCs w:val="21"/>
    </w:rPr>
  </w:style>
  <w:style w:type="character" w:styleId="Style14">
    <w:name w:val="Верх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Style15">
    <w:name w:val="Ниж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/>
    </w:pPr>
    <w:rPr>
      <w:rFonts w:ascii="Consolas" w:hAnsi="Consolas" w:cs="Times New Roman"/>
      <w:sz w:val="21"/>
      <w:szCs w:val="21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21">
    <w:name w:val="Знак2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24:00Z</dcterms:created>
  <dc:creator>Крылов</dc:creator>
  <dc:description/>
  <cp:keywords/>
  <dc:language>en-US</dc:language>
  <cp:lastModifiedBy>Юлия С. Деменева</cp:lastModifiedBy>
  <cp:lastPrinted>2020-03-18T11:28:00Z</cp:lastPrinted>
  <dcterms:modified xsi:type="dcterms:W3CDTF">2020-06-15T08:24:00Z</dcterms:modified>
  <cp:revision>15</cp:revision>
  <dc:subject/>
  <dc:title>ПЛАН</dc:title>
</cp:coreProperties>
</file>