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мероприятий, посвященных празднованию </w:t>
        <w:br/>
        <w:t>160-летия со дня рождения В.В. Андреев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 2021 году по отрасли «Культу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(15) января</w:t>
        </w:r>
      </w:hyperlink>
      <w:r>
        <w:rPr>
          <w:rFonts w:cs="Times New Roman" w:ascii="Times New Roman" w:hAnsi="Times New Roman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1861</w:t>
        </w:r>
      </w:hyperlink>
      <w:r>
        <w:rPr>
          <w:rFonts w:cs="Times New Roman" w:ascii="Times New Roman" w:hAnsi="Times New Roman"/>
        </w:rPr>
        <w:t xml:space="preserve"> г., г. Бежец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402"/>
        <w:gridCol w:w="47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место проведе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 (ГБУК Т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жно-иллюстративная выставка «Музыкант-просветитель Василий Васильевич Андреев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4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ое бюджетное учреждение культуры Тверской области </w:t>
            </w:r>
            <w:r>
              <w:rPr>
                <w:rFonts w:cs="Times New Roman" w:ascii="Times New Roman" w:hAnsi="Times New Roman"/>
              </w:rPr>
              <w:t xml:space="preserve">«Тверской областной Центр детского и семейного чтения и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С. Пушк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тавка литературы «От балалайки к домре и оркестру» к 160-летию со дня рождения </w:t>
              <w:br/>
              <w:t>В.В. Андре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-31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блиотек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церт, посвященный 160-летию со дня рождения В.В. Андре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армо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уточняется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автономное бюджетное учреждение культуры Тверской области «Тверская академическая областная филармо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тинг и возложение цв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января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амятник Балалайк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комитет по делам культуры, молодежи, спорта и туризма Администрации Бежецкого района Тве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оказ художественного фильма «Серебряные стру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февра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нотеатр «Юбилейный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комитет по делам культуры, молодежи, спорта и туризма Администрации Бежец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Концертная программа «Русский инструмент балалайка» (для школьников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февраль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зей А.П. Иванов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комитет по делам культуры, молодежи, спорта и туризма Администрации Бежец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и-концерты «Личность В.В. Андреева в истории русской культуры» для студентов ССУ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февра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Ш 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комитет по делам культуры, молодежи, спорта и туризма Администрации Бежец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крытый урок, посвященный 160-летию со дня рождения В.В. Андреева (в рамках учебного предмета ОДОД-ДШИ «Слушание музыки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дж (по учебному расписанию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«Тверской колледж культуры имени Н.А. Льв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фестиваль народно-инструментальной музыки «Андреевские дни», посвященный основателю I Великорусского оркестра В.В. Андрее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ОДН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кл передач об инструментах оркестра русских народных инстр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вра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жецкое телевиден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комитет по делам культуры, молодежи, спорта и туризма Администрации Бежец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нцерт, посвящённый B.В. Андрееву </w:t>
            </w:r>
            <w:r>
              <w:rPr>
                <w:rFonts w:cs="Times New Roman" w:ascii="Times New Roman" w:hAnsi="Times New Roman"/>
                <w:i/>
                <w:color w:val="000000"/>
              </w:rPr>
              <w:t>(при участии солистов, ансамблей, Образцового «Русского оркестра» Детской музыкальной школы русского инструментального искусства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вра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МШ Р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делам культуры, молодежи, спорта и туризма Админитсрации Бежец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дународный фестиваль народно-инструментальной музыки «Андреевские дни», посвященный основателю I Великорусского оркестра В.В. Андрееву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-ноябрь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. Тверь - Тверская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адемическая областная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армония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Вышний Волочек -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шневолоцкий областной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матический театр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концертов на народных музыкальных инструментах, посвященных памяти                      В.В. Андре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дж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онкурс на стипендию В.В. Андреева (проводится ежегодно) </w:t>
            </w:r>
            <w:r>
              <w:rPr>
                <w:rFonts w:cs="Times New Roman" w:ascii="Times New Roman" w:hAnsi="Times New Roman"/>
                <w:i/>
              </w:rPr>
              <w:t>на основании Постановления Правительства Тверской области №167-пп от 26.05.2017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уточняетс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/>
              <w:t>государственное бюджетное образовательное учреждение дополнительного профессионального образования Тверской области «Тверской областной учебно-методический центр учебных заведений культуры и искусства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5_&#1103;&#1085;&#1074;&#1072;&#1088;&#1103;" TargetMode="External"/><Relationship Id="rId3" Type="http://schemas.openxmlformats.org/officeDocument/2006/relationships/hyperlink" Target="https://ru.wikipedia.org/wiki/1861_&#1075;&#1086;&#107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3:33:00Z</dcterms:created>
  <dc:creator>Крылов</dc:creator>
  <dc:description/>
  <cp:keywords/>
  <dc:language>en-US</dc:language>
  <cp:lastModifiedBy>Юлия С. Деменева</cp:lastModifiedBy>
  <cp:lastPrinted>2020-12-26T16:42:00Z</cp:lastPrinted>
  <dcterms:modified xsi:type="dcterms:W3CDTF">2021-01-15T13:00:00Z</dcterms:modified>
  <cp:revision>6</cp:revision>
  <dc:subject/>
  <dc:title>ПЛАН</dc:title>
</cp:coreProperties>
</file>