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лан мероприятий, приуроченных к празднованию 195–летия со дня рождения </w:t>
        <w:br/>
        <w:t>Михаила Евграфовича Салтыкова-Щедрина (27.01.2021)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28"/>
        <w:gridCol w:w="3402"/>
        <w:gridCol w:w="4962"/>
      </w:tblGrid>
      <w:tr>
        <w:trPr>
          <w:trHeight w:val="2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мероприят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 и место провед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й исполнит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аз спектакля по мотивам произведения </w:t>
              <w:br/>
              <w:t>М.Е. Салтыкова-Щедрина «Головлё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 9, 22 январ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атр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е бюджетное учреждение культуры Тверской области «Театр юного зрителя»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авка литературы «А я бы…охотно поселился в Твери»: 195 лет со дня рождения писателя </w:t>
              <w:br/>
              <w:t>М.Е. Салтыкова-Щедр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19-31 январ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rPr>
                <w:sz w:val="24"/>
                <w:szCs w:val="24"/>
              </w:rPr>
              <w:t>государственное бюджетное учреждение культуры Тверской области «Тверская областная универсальная научная библиотека им. А.М. Горького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ая выставка «И всюду жив Щедрин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-31 январ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лиоте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государственное бюджетное учреждение культуры Тверской области «Тверской областной Центр детского и семейного чтения им. А.С. Пушкина»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«М.Е. Салтыков-Щедрин и его читател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январ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ициальный сайт музе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государственное бюджетное учреждение культуры Тверской области «Тверской государственный объединенный музей», филиал музей М.Е. Салтыкова-Щедрина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иллюстраций А.Н. Самохвалова к произведениям М.Е. Салтыкова-Щедр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января – 26 феврал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ициальный сай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культуры Тверской области «Тверская областная картинная галерея»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екция для студентов «Жизнь и творчество </w:t>
              <w:br/>
              <w:t>М.Е. Салтыкова-Щедр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январь </w:t>
              <w:br/>
              <w:t>(по учебному расписанию),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ледж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сударственные бюджетные профессиональные образовательные учреждения культуры Тверской области  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сюжет «Сказки для детей изрядного возраста… или сатира на все времена» к 195-летию М.Е. Салтыкова Щедр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библиоте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е казенное учреждение культуры «Тверская областная библиотека для слепых им. М.И. Суворова»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движная выставка, посвященная жизни и творчеству М.Е. Салтыкова-Щедр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прель-июнь,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блиотека Салтыкова-Щедрина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Твер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государственное бюджетное учреждение культуры Тверской области «Тверской государственный объединенный музей», филиал музей М.Е. Салтыкова-Щедрина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i w:val="false"/>
      <w:i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onsolas" w:hAnsi="Consolas" w:cs="Consolas"/>
      <w:sz w:val="21"/>
      <w:szCs w:val="21"/>
    </w:rPr>
  </w:style>
  <w:style w:type="character" w:styleId="PlainTextChar1">
    <w:name w:val="Plain Text Char1"/>
    <w:qFormat/>
    <w:rPr>
      <w:rFonts w:ascii="Consolas" w:hAnsi="Consolas" w:cs="Consolas"/>
      <w:sz w:val="21"/>
      <w:szCs w:val="21"/>
    </w:rPr>
  </w:style>
  <w:style w:type="character" w:styleId="Style16">
    <w:name w:val="Верх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Style17">
    <w:name w:val="Ниж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/>
    </w:pPr>
    <w:rPr>
      <w:rFonts w:ascii="Consolas" w:hAnsi="Consolas" w:cs="Times New Roman"/>
      <w:sz w:val="21"/>
      <w:szCs w:val="21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">
    <w:name w:val="Знак2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33:00Z</dcterms:created>
  <dc:creator>Крылов</dc:creator>
  <dc:description/>
  <cp:keywords/>
  <dc:language>en-US</dc:language>
  <cp:lastModifiedBy>Юлия С. Деменева</cp:lastModifiedBy>
  <cp:lastPrinted>2021-01-11T10:35:00Z</cp:lastPrinted>
  <dcterms:modified xsi:type="dcterms:W3CDTF">2021-01-11T07:35:00Z</dcterms:modified>
  <cp:revision>12</cp:revision>
  <dc:subject/>
  <dc:title>ПЛАН</dc:title>
</cp:coreProperties>
</file>