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азднованию Дня герба и флага Тверской области (20 октября 2017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2977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место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раздновании Дня герба и флага Тверской области на официальном сайт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ОУ ДПО Тверской области «Тверской областной учебно-методический центр учебных заведений культуры и искус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ка рефератов «История и символ», «Геральдика Российского государ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0 октябр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блиотека колледж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 ОУ «Тверской художественный колледж им. А.Г. Венециан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о-иллюстративная выставка «Наша гордость – герб и флаг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5 октябр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К Тверской области «Тверской центр детского и семейного чтения им. А.С. Пушк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яция информационно-поздравительного аудиоролика на рекламно-информационном комплексе на фасаде здания теа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2"/>
            <w:bookmarkStart w:id="1" w:name="OLE_LINK11"/>
            <w:bookmarkStart w:id="2" w:name="OLE_LINK10"/>
            <w:bookmarkEnd w:id="0"/>
            <w:bookmarkEnd w:id="1"/>
            <w:bookmarkEnd w:id="2"/>
            <w:r>
              <w:rPr>
                <w:sz w:val="28"/>
                <w:szCs w:val="28"/>
              </w:rPr>
              <w:t>20 октябр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OLE_LINK12"/>
            <w:bookmarkStart w:id="4" w:name="OLE_LINK11"/>
            <w:bookmarkStart w:id="5" w:name="OLE_LINK10"/>
            <w:bookmarkEnd w:id="3"/>
            <w:bookmarkEnd w:id="4"/>
            <w:bookmarkEnd w:id="5"/>
            <w:r>
              <w:rPr>
                <w:sz w:val="28"/>
                <w:szCs w:val="28"/>
              </w:rPr>
              <w:t>с 8.00 до 2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К Тверской области «Театр юного зрител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тическая лекция для школьников «Геральдика Тверского края» (гербовый зал) в рамках акции «Нас пригласили во Дворе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ная картинная галере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БУК ТО «Тверская областная картинная галерея»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в рамках фестиваля «Музыкальная осень в Твери» с участием заслуженного артиста России А. Фисейского (орга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рмо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К «Тверская академическая областная филармо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 с участием артистов Тверской академической областной филармо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, ДШ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БУК «Тверская академическая областная филармо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Найди флаг Тверской области», «Узнай наш фла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октябр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К «Пролетарк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БУК Тверской области «Тверской областной Дворец культуры «Пролетарк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о-иллюстративная выставка «Тверская символик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4 октябр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К Тверской области «Тверской центр детского и семейного чтения им. А.С. Пушк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тавка детского рисунка «Я горжусь флагом стран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-27 октябр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К «Пролетарк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К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ыкально-патриотический вечер «Терская область – это сердце России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октябр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К Тверской области «Тверской центр детского и семейного чтения им. А.С. Пушки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роведение тематических диспутов «Флаг России – флаг мира»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для студентов 2-го кур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октябр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 ОУ «Тверской художественный колледж им. А.Г. Венециан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геральдики и символики Российского государства и эволюции региональной символики от Тверского княжества до современности в рамках изучения курса «Декоративно-прикладное искусство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учебному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 ОУ «Тверской художественный колледж им. А.Г. Венециано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яция информационного видеоролика «Герб и флаг Тве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октября, ежедневно - информационное табло в холл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о этажа библиоте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К ТОСБС им. М.И. Сувор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04:00Z</dcterms:created>
  <dc:creator>dkasyanenko</dc:creator>
  <dc:description/>
  <cp:keywords/>
  <dc:language>en-US</dc:language>
  <cp:lastModifiedBy>Юлия С. Деменева</cp:lastModifiedBy>
  <cp:lastPrinted>2017-10-11T16:01:00Z</cp:lastPrinted>
  <dcterms:modified xsi:type="dcterms:W3CDTF">2017-10-19T14:04:00Z</dcterms:modified>
  <cp:revision>3</cp:revision>
  <dc:subject/>
  <dc:title>                                                                                                                              </dc:title>
</cp:coreProperties>
</file>