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лан мероприятий, посвященных празднованию 800-летия со дня рождения </w:t>
        <w:br/>
        <w:t>святого благоверного князя Александра Невского в 2021 году по отрасли «Культур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верская область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6095"/>
        <w:gridCol w:w="20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й исполнител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исполнения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сударственные учреждения культуры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/>
              <w:t>Электронный ресурс «Имя Александра Невского в истории Тверского края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Государственное бюджетное учреждение культуры Тверской области «Тверская областная универсальная научная библиотека им. А.М. Горь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декабрь 2020 г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дача в прокат фильмов «Александр Невский» 1939г. и «Александр. Невская битва» 2008г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культуры Тверской области «Тверьгосфильмофонд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ние буклета (одна из форм малой библиографии) «Святой великий князь Александр Невский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Государственное бюджетное учреждение культуры Тверской области </w:t>
              <w:br/>
            </w:r>
            <w:r>
              <w:rPr>
                <w:rFonts w:cs="Times New Roman" w:ascii="Times New Roman" w:hAnsi="Times New Roman"/>
              </w:rPr>
              <w:t>«Тверской областной Центр детского и семейного чтения им. А.С. Пушкин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м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я цикла книжно - иллюстративных выставок для читателей среднего и старшего школьного возраст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Великий заступник Земли Русской…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Государственное бюджетное учреждение культуры Тверской области </w:t>
              <w:br/>
            </w:r>
            <w:r>
              <w:rPr>
                <w:rFonts w:cs="Times New Roman" w:ascii="Times New Roman" w:hAnsi="Times New Roman"/>
              </w:rPr>
              <w:t>«Тверской областной Центр детского и семейного чтения им. А.С. Пушкин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ведение патриотической викторины к празднованию 800-летия со дня рождения святого благоверного князя Александра Невского для учащихся младшего школьного возраст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мя России - Александр Невски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Государственное бюджетное учреждение культуры Тверской области </w:t>
              <w:br/>
            </w:r>
            <w:r>
              <w:rPr>
                <w:rFonts w:cs="Times New Roman" w:ascii="Times New Roman" w:hAnsi="Times New Roman"/>
              </w:rPr>
              <w:t>«Тверской областной Центр детского и семейного чтения им. А.С. Пушкин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рокофьев, исполнение кантаты «Александр Невски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культуры Тверской области «Тверская академическая областная филармония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ый сезон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е образования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екция для старших классов общеобразовательных школ «С. Прокофьев. Кантата «Александр Невский»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тельное учреждение дополнительного образования «Селижаровская детская школа искусств»</w:t>
            </w:r>
          </w:p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1 г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ставка детских работ на тему «Православные святыни и святые России. Жизнь святого благоверного князя Александра Невского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ЗАТО Озерны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– май 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лассные часы «Святой благоверный князь Александр Невский» на художественном отделении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ЗАТО Озерны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каз кинофильма «Александр Невски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Муниципальное бюджетное учреждение дополнительного образования «Дворец культуры» ЗАТО Озерны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 учащихся отделения изобразительного искусства МОУ ДО «Селижаровская ДШИ» «Русь называют святою…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ое образовательное учреждение дополнительного образования «Селижаровская детская школа искусств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нижная выставка-просмотр «Александр Невский – защитник земли русско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Муниципальное бюджетное учреждение «Библиотека» ЗАТО Озерны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еседа у книжной полки «О том, что дорого и свято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Муниципальное бюджетное учреждение «Библиотека» ЗАТО Озерны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 для жителей Селижаровского района «Святой благоверный князь Александр Невски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ое образовательное учреждение дополнительного образования «Селижаровская детская школа искусств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-музыкальное представление «Только бы жила Россия в блаженстве и славе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дополнительного образования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тская музыкальная школа» г. Кувшиново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К 800-летию Александра Невского в 2021 году»</w:t>
            </w:r>
            <w:r>
              <w:rPr/>
              <w:t>: Накопление информационного и познавательного материала о жизни и деятельности А. Невского в печатном и электронном вид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Межпоселенческая центральная библиотека Западнодвинского район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– 2021 г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довое побоище: как это было» информационный стенд к 775-летию Ледового сражения на Чудском озер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Межпоселенческая центральная библиотека Западнодвинского район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«Александро-Невская лавра Санкт-Петербурга»</w:t>
            </w:r>
            <w:r>
              <w:rPr/>
              <w:t xml:space="preserve">: Виртуальная экскурсия к </w:t>
            </w:r>
            <w:r>
              <w:rPr>
                <w:iCs/>
              </w:rPr>
              <w:t>315-летию Санкт-Петербурга</w:t>
            </w:r>
            <w:r>
              <w:rPr/>
              <w:t xml:space="preserve">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Межпоселенческая центральная библиотека Западнодвинского район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«Александр Невский: Подвиги за веру и Отечество»</w:t>
            </w:r>
            <w:r>
              <w:rPr/>
              <w:t xml:space="preserve"> час истории с электронной презентацией к </w:t>
            </w:r>
            <w:r>
              <w:rPr>
                <w:iCs/>
              </w:rPr>
              <w:t>Дню празднования св. А. Невского</w:t>
            </w:r>
            <w:r>
              <w:rPr/>
              <w:t xml:space="preserve">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Межпоселенческая центральная библиотека Западнодвинского район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Девиз для воинов во все века: Кто на Русь с мечом придёт, от меча и погибнет!»</w:t>
            </w:r>
            <w:r>
              <w:rPr/>
              <w:t xml:space="preserve"> литературно-историческая композиции к </w:t>
            </w:r>
            <w:r>
              <w:rPr>
                <w:iCs/>
              </w:rPr>
              <w:t>Дню защитника Отчества</w:t>
            </w:r>
            <w:r>
              <w:rPr/>
              <w:t xml:space="preserve">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Межпоселенческая центральная библиотека Западнодвинского район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о-иллюстративная выставка «Александр Невский: эпоха и память», конкурс электронной откры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Межпоселенческая центральная библиотека Западнодвинского район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О вере, жизни и подвигах Александра Невского»</w:t>
            </w:r>
            <w:r>
              <w:rPr/>
              <w:t xml:space="preserve"> тематические вечер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Межпоселенческая центральная библиотека Западнодвинского район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духовной и патриотической песни  «Сердце России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ый Дом культу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аполь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 вечер «О Родине, о доблести, о славе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ый Дом культу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аполь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 вечер « Александр Невский – великое имя России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ый Дом культу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аполь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й урок  «Защитник земля русско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е учреждения культуры </w:t>
            </w:r>
          </w:p>
          <w:p>
            <w:pPr>
              <w:pStyle w:val="Normal"/>
              <w:jc w:val="center"/>
              <w:rPr/>
            </w:pPr>
            <w:r>
              <w:rPr/>
              <w:t>Нелид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«Сын земли Переславской»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е учреждения культуры </w:t>
            </w:r>
          </w:p>
          <w:p>
            <w:pPr>
              <w:pStyle w:val="Normal"/>
              <w:jc w:val="center"/>
              <w:rPr/>
            </w:pPr>
            <w:r>
              <w:rPr/>
              <w:t>Нелид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Книжно-иллюстративная выставка «Александр Невски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е учреждения культуры </w:t>
            </w:r>
          </w:p>
          <w:p>
            <w:pPr>
              <w:pStyle w:val="Normal"/>
              <w:jc w:val="center"/>
              <w:rPr/>
            </w:pPr>
            <w:r>
              <w:rPr/>
              <w:t>Нелид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ический час «Святой витязь земли русско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е учреждения культуры </w:t>
            </w:r>
          </w:p>
          <w:p>
            <w:pPr>
              <w:pStyle w:val="Normal"/>
              <w:jc w:val="center"/>
              <w:rPr/>
            </w:pPr>
            <w:r>
              <w:rPr/>
              <w:t>Нелид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лектории «Александр Невски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отеатр «Спутник» Нелид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программа «Александр Невский – имя России!» в рамках проекта «Школа хорошего настроения» для детей клубов младших школьников «Затейник» МУК «Дворец культуры»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культу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ворец культуры» города Ржев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программа «О Родине, о доблести, о славе!» в рамках проекта «Школа хорошего настроения» для детей игрового клуба «Переменка» МУК «Дворец культуры»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культур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Дворец культуры» города Ржев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истории «Александр Невский – великое имя России» МУК «Ржевская ЦБС»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культур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Ржевская ЦБС» города Ржев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литературно-историческая беседа « Руси хранитель верный»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</w:rPr>
              <w:t>МУК «Ржевская ЦБС»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культур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Ржевская ЦБС» города Ржев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Познавательная беседа </w:t>
            </w:r>
            <w:r>
              <w:rPr>
                <w:rFonts w:cs="Times New Roman" w:ascii="Times New Roman" w:hAnsi="Times New Roman"/>
              </w:rPr>
              <w:t xml:space="preserve">МУК «Ржевская ЦБС»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Александр  Невский - легендарный полководец»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культур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Ржевская ЦБС» города Ржев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 истории для учащихся 3-5 классов МУК «Ржевская ЦБС» «Не забудет наш народ доблесть русских воевод»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культур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Ржевская ЦБС» города Ржев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Историко-литературный час </w:t>
            </w:r>
            <w:r>
              <w:rPr>
                <w:rFonts w:cs="Times New Roman" w:ascii="Times New Roman" w:hAnsi="Times New Roman"/>
              </w:rPr>
              <w:t xml:space="preserve">МУК «Ржевская ЦБС»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«Александр Невский - защитник земли Русской»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культур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Ржевская ЦБС» города Ржев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нижная выставка МУК «Ржевская ЦБС» «Он нес Руси святое знамя»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культур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Ржевская ЦБС» города Ржев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 xml:space="preserve">Книжная выставка </w:t>
            </w:r>
            <w:r>
              <w:rPr>
                <w:rFonts w:cs="Times New Roman" w:ascii="Times New Roman" w:hAnsi="Times New Roman"/>
              </w:rPr>
              <w:t xml:space="preserve">МУК «Ржевская ЦБС» </w:t>
            </w:r>
            <w:r>
              <w:rPr>
                <w:color w:val="000000"/>
              </w:rPr>
              <w:t>«Имя России – Александр Невский»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культур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Ржевская ЦБС» города Ржев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Книжная выставка </w:t>
            </w:r>
            <w:r>
              <w:rPr>
                <w:rFonts w:cs="Times New Roman" w:ascii="Times New Roman" w:hAnsi="Times New Roman"/>
              </w:rPr>
              <w:t xml:space="preserve">МУК «Ржевская ЦБС»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Святой защитник Отечества»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культур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Ржевская ЦБС» города Ржев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кторий со слайд – шоу МУК «Ржевский выставочный зал «Образ Александра Невского в произведениях живописи и скульптуры художников разных поколений»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культу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«Ржевский выставочный зал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рода Ржев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познания Отечества: мультимедийный видео-показ МУ «Клуб Текстильщик» «Александр Невский - витязь земли Русской»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е учреждение «Клуб Текстильщик» города Ржев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ое полугодие 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ий вечер «Сердце земли мое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е учреждение «Клуб Текстильщик» города Ржев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-май 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ый концерт посвящённый 800-летию со дня рождения Александра Невского «Сквозь память столети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е учреждение «Клуб Текстильщик» города Ржева </w:t>
            </w:r>
            <w:bookmarkStart w:id="0" w:name="_GoBack"/>
            <w:bookmarkEnd w:id="0"/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 бесед МУК «Городской дом культуры» для младшего школьного возраста «Великие князья земли русской»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культуры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Городской дом культуры» города Ржев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– декабрь 202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раеведения для 5-6 классов МУК «Городской дом культуры» «Историческая эпоха А. Невского» ур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культуры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Городской дом культуры» города Ржев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-март 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МУК «Городской дом культуры» «Бесстрашный воин, умелый политик» из цикла «Великие князья земли русской»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культуры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Городской дом культуры» города Ржев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-март 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-музыкальная гостиная МУК «Городской дом культуры» с использованием кино и видео материалов для школ города «Национальный герой России»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культуры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Городской дом культуры» города Ржев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 интерактивных конференций ДШИ № 1 им. Я.И. Гуревича в рамках сетевого и межотраслевого взаимодействия для учащихся и педагогических коллективов города Ржева «Александр Невский!  Зов через прошлое  к настоящему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ая школа искусств № 1 им. Я.И. Гуревича города Ржев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апрель-май 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рактивная ученическая конференция и защита творческих проектов  ДШИ № 1 им. Я.И. Гуревича на тему: «Александр Невский в музыке Сергея Прокофьева»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ая школа искусств № 1 им. Я.И. Гуревича города Ржев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конкурс художественных работ ДШИ № 3 им. Т.И. и А.Я. Волосковых «Русские святые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тская школа искусств № 3 им. Т.И. и А.Я. Волосковых города Ржев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абрь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конкурс литературно-исторических работ ДШИ № 3 им. Т.И. и А.Я. Волосковых  о жизни святого благоверного князя Александра Невского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тская школа искусств № 3 им. Т.И. и А.Я. Волосковых города Ржев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-выставка преподавателей и учащихся ДШИ № 3 им. Т.И. и А.Я. Волосковых «Русь святая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тская школа искусств № 3 им. Т.И. и А.Я. Волосковых города Ржев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кл лекций-концертов ДШИ № 3 им. Т.И. и А.Я. Волосковых «Защитник земли русской – Александр Невский»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тская школа искусств № 3 им. Т.И. и А.Я. Волосковых города Ржев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конкурс художественных работ ДШИ № 3 им. Т.И. и А.Я. Волосковых «Александр Невский – защитник земли русско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тская школа искусств № 3 им. Т.И. и А.Я. Волосковых города Ржев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 концертов, лекций, выставок ДШИ № 3 им. Т.И. и А.Я. Волосковых, посвященных 800-летию святого благоверного князя Александра Невског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тская школа искусств № 3 им. Т.И. и А.Я. Волосковых города Ржев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нальная выставка-концерт ДШИ № 2 им. А.Г. Розума, посвящённая 800-летию </w:t>
            </w:r>
            <w:r>
              <w:rPr>
                <w:rFonts w:cs="Times New Roman" w:ascii="Times New Roman" w:hAnsi="Times New Roman"/>
                <w:bCs/>
              </w:rPr>
              <w:t>со дня рождения святого благоверного князя Александра Невского с участием работ из городов Зубцов, Старица, Оленино, Западная Двина, Андреапо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тская школа искусств № 2 им. А.Г. Розум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ятой витязь земли русской»: Книжная выстав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культуры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жпоселенческая центральная библиотека Осташковского район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Александр Невский – имя России»: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ческий ча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культу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жпоселенческая центральная библиотека Осташковского район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лександр Невский – доблестный защитник Земли русской»: Буклет</w:t>
              <w:tab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культу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жпоселенческая центральная библиотека Осташковского район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ятое воинство. Образ А. Невского в иконописи»: Урок в библиоте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культу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жпоселенческая центральная библиотека Осташковского район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 А.Невского в живописи» - книжно - иллюстративная выставка, презентац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культу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жпоселенческая центральная библиотека Осташковского район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в\ф «Александр Невский»: Ретро-кинотеат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культу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жпоселенческая центральная библиотека Осташковского район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ден А.Невского»: Выставка - справ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культу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жпоселенческая центральная библиотека Осташковского район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Александро-Невская лавра Санкт-Петербург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иртуальная экскурс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культу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жпоселенческая центральная библиотека Осташковского район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ле ратной славы» - книжно – иллюстративные выставки, посвященные Невской битве 1240 г. И Ледовому побоищу 1242 г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ородской филиал муниципального учреждения культуры «Межпоселенческая центральная библиотека Осташковского район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2020 г.,  Февраль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 Русь святую, за землю русскую» - героический образ Александра Невского в художественной литературе - литературный урок для 9 – 10 класс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ородской филиал муниципального учреждения культуры «Межпоселенческая центральная библиотека Осташковского район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- Апрель 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стория России в орденах: Орден Святого Александра Невского» - выставка - справ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ородской филиал муниципального учреждения культуры «Межпоселенческая центральная библиотека Осташковского район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лендарь воинской славы» - информация по датам побед Александра Невског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ородской филиал муниципального учреждения культуры «Межпоселенческая центральная библиотека Осташковского район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сторико-патриотический  час, цикл книжных выставок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Русь святую, за землю Русскую"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е библиотеки – филиалы </w:t>
            </w:r>
            <w:r>
              <w:rPr>
                <w:rFonts w:cs="Times New Roman" w:ascii="Times New Roman" w:hAnsi="Times New Roman"/>
              </w:rPr>
              <w:t>муниципального учреждения куль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Межпоселенческая центральная библиотека Осташковского район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-обзор «Ледовое побоище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льские библиотеки – филиалы муниципального учреждения культуры «Межпоселенческая центральная библиотека Осташковского район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и обсуждение отрывков из историко-биографического кинофильма «Александр Невски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льские библиотеки – филиалы муниципального учреждения культуры «Межпоселенческая центральная библиотека Осташковского район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"Нам есть чем гордиться"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льские библиотеки – филиалы муниципального учреждения культуры «Межпоселенческая центральная библиотека Осташковского район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Александро-Невская лавра Санкт-Петербург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иртуальная экскурс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льские библиотеки – филиалы муниципального учреждения культуры  «Межпоселенческая центральная библиотека Осташковского район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Образ Александра Невского в живописно-монументальном искусстве и кино»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льские библиотеки – филиалы муниципального учреждения культуры  «Межпоселенческая центральная библиотека Осташковского район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истории «Святой витязь земли русско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кварта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буклетов: «Страницы истории Отечества», «Святой благоверный князь Александр Невски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и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 выставок «Святой Александр Невски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и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филь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Устный журнал "Александр Невский: патриот, защитник, воин"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жок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икторина "Славный сын земли русской"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оржок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журнал "Ледовое побоище: Кто к нам с мечем придет, от меча и погибнет"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оржок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Презентация и книжная выставка: "Александр Невский - мыслитель, философ, стратег, святой" -  тематическая выставка, презентаци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оржок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Диспут "Мифы об Александре Невском - реальность или вымысел?" - диспут с активом читател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оржок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ческие чтения «Как Александр Невский спасал Русь от врагов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оржок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Росов усердный защитник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оржок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Александр Невский - защитник русской земли" - устный журна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оржок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II</w:t>
            </w:r>
            <w:r>
              <w:rPr/>
              <w:t xml:space="preserve"> малая краеведческая конференция в сельской библиотеке «За веру и отечество…» (посвящённая жизни и подвигам Александра –Невского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оржок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выставка « Александр Невский-защитник земли русской…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оржок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Александра Невского в краеведческой литературе Тверского края" Книжное обозрение и рекомендательный список для чт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оржок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ая  битва  (Громкое  чтение,  викторина,  состязания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оржок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овое  побоище. (громкое  чтение,  показ  фильм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оржок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 Невский – пример  настоящего  самоотверженного  служения  Родине.(Громкое  чтение, презентация,  выставка т детского  рисунка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оржок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S1"/>
                <w:rFonts w:ascii="Calibri" w:hAnsi="Calibri" w:cs="Calibri"/>
                <w:bCs/>
                <w:color w:val="000000"/>
                <w:shd w:fill="FFFFFF" w:val="clear"/>
              </w:rPr>
            </w:pPr>
            <w:r>
              <w:rPr>
                <w:rStyle w:val="S1"/>
                <w:rFonts w:eastAsia="Times New Roman CYR"/>
                <w:bCs/>
                <w:color w:val="000000"/>
                <w:shd w:fill="FFFFFF" w:val="clear"/>
              </w:rPr>
              <w:t xml:space="preserve"> </w:t>
            </w:r>
            <w:r>
              <w:rPr>
                <w:rStyle w:val="S1"/>
                <w:bCs/>
                <w:color w:val="000000"/>
                <w:shd w:fill="FFFFFF" w:val="clear"/>
              </w:rPr>
              <w:t>Тематический вечер  «Житиё Александра Невского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S1"/>
                <w:rFonts w:ascii="Calibri" w:hAnsi="Calibri" w:cs="Calibri"/>
                <w:bCs/>
                <w:color w:val="000000"/>
                <w:shd w:fill="FFFFFF" w:val="clear"/>
              </w:rPr>
            </w:pPr>
            <w:r>
              <w:rPr>
                <w:rStyle w:val="S1"/>
                <w:bCs/>
                <w:color w:val="000000"/>
                <w:shd w:fill="FFFFFF" w:val="clear"/>
              </w:rPr>
              <w:t>Районное муниципальное казенное учреждение культуры «Краснохолмская межпоселенческая центральная библиотек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S1"/>
                <w:bCs/>
                <w:color w:val="000000"/>
                <w:shd w:fill="FFFFFF" w:val="clear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Style w:val="S1"/>
                <w:rFonts w:ascii="Calibri" w:hAnsi="Calibri" w:cs="Calibri"/>
                <w:bCs/>
                <w:color w:val="000000"/>
                <w:shd w:fill="FFFFFF" w:val="clear"/>
              </w:rPr>
            </w:pPr>
            <w:r>
              <w:rPr>
                <w:rStyle w:val="S1"/>
                <w:bCs/>
                <w:color w:val="000000"/>
                <w:shd w:fill="FFFFFF" w:val="clear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S1"/>
                <w:rFonts w:ascii="Calibri" w:hAnsi="Calibri" w:cs="Calibri"/>
                <w:bCs/>
                <w:color w:val="000000"/>
                <w:shd w:fill="FFFFFF" w:val="clear"/>
              </w:rPr>
            </w:pPr>
            <w:r>
              <w:rPr>
                <w:rStyle w:val="S1"/>
                <w:rFonts w:eastAsia="Times New Roman CYR"/>
                <w:bCs/>
                <w:color w:val="000000"/>
                <w:shd w:fill="FFFFFF" w:val="clear"/>
              </w:rPr>
              <w:t xml:space="preserve"> </w:t>
            </w:r>
            <w:r>
              <w:rPr>
                <w:rStyle w:val="S1"/>
                <w:bCs/>
                <w:color w:val="000000"/>
                <w:shd w:fill="FFFFFF" w:val="clear"/>
              </w:rPr>
              <w:t>Книжная выставка «Святой витязь земли русско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S1"/>
                <w:rFonts w:ascii="Calibri" w:hAnsi="Calibri" w:cs="Calibri"/>
                <w:bCs/>
                <w:color w:val="000000"/>
                <w:shd w:fill="FFFFFF" w:val="clear"/>
              </w:rPr>
            </w:pPr>
            <w:r>
              <w:rPr>
                <w:rStyle w:val="S1"/>
                <w:bCs/>
                <w:color w:val="000000"/>
                <w:shd w:fill="FFFFFF" w:val="clear"/>
              </w:rPr>
              <w:t>Районное муниципальное казенное учреждение культуры «Краснохолмская межпоселенческая центральная библиотек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S1"/>
                <w:bCs/>
                <w:color w:val="000000"/>
                <w:shd w:fill="FFFFFF" w:val="clear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Style w:val="S1"/>
                <w:rFonts w:ascii="Calibri" w:hAnsi="Calibri" w:cs="Calibri"/>
                <w:bCs/>
                <w:color w:val="000000"/>
                <w:shd w:fill="FFFFFF" w:val="clear"/>
              </w:rPr>
            </w:pPr>
            <w:r>
              <w:rPr>
                <w:rStyle w:val="S1"/>
                <w:bCs/>
                <w:color w:val="000000"/>
                <w:shd w:fill="FFFFFF" w:val="clear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S1"/>
                <w:rFonts w:ascii="Calibri" w:hAnsi="Calibri" w:cs="Calibri"/>
                <w:bCs/>
                <w:color w:val="000000"/>
                <w:shd w:fill="FFFFFF" w:val="clear"/>
              </w:rPr>
            </w:pPr>
            <w:r>
              <w:rPr>
                <w:rStyle w:val="S1"/>
                <w:rFonts w:eastAsia="Times New Roman CYR"/>
                <w:bCs/>
                <w:color w:val="000000"/>
                <w:shd w:fill="FFFFFF" w:val="clear"/>
              </w:rPr>
              <w:t xml:space="preserve"> </w:t>
            </w:r>
            <w:r>
              <w:rPr>
                <w:rStyle w:val="S1"/>
                <w:bCs/>
                <w:color w:val="000000"/>
                <w:shd w:fill="FFFFFF" w:val="clear"/>
              </w:rPr>
              <w:t>Изготовление  буклета «Александр Невский защитник земли русско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S1"/>
                <w:rFonts w:ascii="Calibri" w:hAnsi="Calibri" w:cs="Calibri"/>
                <w:bCs/>
                <w:color w:val="000000"/>
                <w:shd w:fill="FFFFFF" w:val="clear"/>
              </w:rPr>
            </w:pPr>
            <w:r>
              <w:rPr>
                <w:rStyle w:val="S1"/>
                <w:bCs/>
                <w:color w:val="000000"/>
                <w:shd w:fill="FFFFFF" w:val="clear"/>
              </w:rPr>
              <w:t>Районное муниципальное казенное учреждение культуры «Краснохолмская межпоселенческая центральная библиотек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S1"/>
                <w:bCs/>
                <w:color w:val="000000"/>
                <w:shd w:fill="FFFFFF" w:val="clear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Style w:val="S1"/>
                <w:rFonts w:ascii="Calibri" w:hAnsi="Calibri" w:cs="Calibri"/>
                <w:bCs/>
                <w:color w:val="000000"/>
                <w:shd w:fill="FFFFFF" w:val="clear"/>
              </w:rPr>
            </w:pPr>
            <w:r>
              <w:rPr>
                <w:rStyle w:val="S1"/>
                <w:bCs/>
                <w:color w:val="000000"/>
                <w:shd w:fill="FFFFFF" w:val="clear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S1"/>
                <w:bCs/>
                <w:color w:val="000000"/>
                <w:shd w:fill="FFFFFF" w:val="clear"/>
              </w:rPr>
              <w:t xml:space="preserve">Час истории «Защитник  земли русской» (об Александре Невском)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S1"/>
                <w:bCs/>
                <w:color w:val="000000"/>
                <w:shd w:fill="FFFFFF" w:val="clear"/>
              </w:rPr>
            </w:pPr>
            <w:r>
              <w:rPr>
                <w:rStyle w:val="S1"/>
                <w:bCs/>
                <w:color w:val="000000"/>
                <w:shd w:fill="FFFFFF" w:val="clear"/>
              </w:rPr>
              <w:t>Детская библиотека Краснохолм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S1"/>
                <w:bCs/>
                <w:color w:val="000000"/>
                <w:shd w:fill="FFFFFF" w:val="clear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Style w:val="S1"/>
                <w:bCs/>
                <w:color w:val="000000"/>
                <w:shd w:fill="FFFFFF" w:val="clear"/>
              </w:rPr>
            </w:pPr>
            <w:r>
              <w:rPr>
                <w:rStyle w:val="S1"/>
                <w:bCs/>
                <w:color w:val="000000"/>
                <w:shd w:fill="FFFFFF" w:val="clear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– беседа  по музыкальной литературе </w:t>
            </w:r>
          </w:p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«Князь  Александр Невски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Сонковская музыкальная школ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ый урок – концерт, посвященный</w:t>
            </w:r>
          </w:p>
          <w:p>
            <w:pPr>
              <w:pStyle w:val="Normal"/>
              <w:ind w:right="-284" w:hanging="0"/>
              <w:rPr/>
            </w:pPr>
            <w:r>
              <w:rPr/>
              <w:t>800 -летия со дня рождения святого благоверного князя Александра Невског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Сонковская музыкальная школ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фонда тематической литературо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культуры</w:t>
            </w:r>
          </w:p>
          <w:p>
            <w:pPr>
              <w:pStyle w:val="Normal"/>
              <w:jc w:val="center"/>
              <w:rPr/>
            </w:pPr>
            <w:r>
              <w:rPr/>
              <w:t>«Сонковская межпоселенческая библиотек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ая выставка «Святой благоверный князь Александр Невски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культуры</w:t>
            </w:r>
          </w:p>
          <w:p>
            <w:pPr>
              <w:pStyle w:val="Normal"/>
              <w:jc w:val="center"/>
              <w:rPr/>
            </w:pPr>
            <w:r>
              <w:rPr/>
              <w:t>«Сонковская межпоселенческая библиотек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-16 мая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о школьниками «Он нёс Руси святое знамя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культуры</w:t>
            </w:r>
          </w:p>
          <w:p>
            <w:pPr>
              <w:pStyle w:val="Normal"/>
              <w:jc w:val="center"/>
              <w:rPr/>
            </w:pPr>
            <w:r>
              <w:rPr/>
              <w:t>«Сонковская межпоселенческая библиотек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мая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 и распространение буклета « Во славу России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культуры</w:t>
            </w:r>
          </w:p>
          <w:p>
            <w:pPr>
              <w:pStyle w:val="Normal"/>
              <w:jc w:val="center"/>
              <w:rPr/>
            </w:pPr>
            <w:r>
              <w:rPr/>
              <w:t>«Сонковская межпоселенческая библиотек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-17 мая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исунк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культуры</w:t>
            </w:r>
          </w:p>
          <w:p>
            <w:pPr>
              <w:pStyle w:val="Normal"/>
              <w:jc w:val="center"/>
              <w:rPr/>
            </w:pPr>
            <w:r>
              <w:rPr/>
              <w:t>«Сонковский межпоселенческий дом досуг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художественного фильма «Александр Невски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культуры</w:t>
            </w:r>
          </w:p>
          <w:p>
            <w:pPr>
              <w:pStyle w:val="Normal"/>
              <w:jc w:val="center"/>
              <w:rPr/>
            </w:pPr>
            <w:r>
              <w:rPr/>
              <w:t>«Сонковский межпоселенческий дом досуг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ере, жизни и подвигах Александра Невского» книжная выставка-панора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«Торопецкая центральная библиотек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лександр Невский: Подвиги за веру и Отечество» электронная презентац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«Торопецкая центральная библиотек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лександр Невский и Торопецкий край» краеведческое пособ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«Торопецкая центральная библиотек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ступник земли русской» цикл исторических бесе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«Торопецкая центральная библиотек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ероический образ Александра невского в художественной литературе» обзо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«Торопецкая центральная библиотек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вятой витязь земли русской» литературно-музыкальная гостин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«Торопецкая центральная библиотек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т дуба Александра Невского до Александроневской дубравы» цикл мероприятий (акции, буклет, беседа, мастер-класс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«Торопецкая центральная библиотек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-август 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лександр Невский – имя России» рекомендательный список литерату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«Торопецкая центральная библиотек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лександр Невский: прошлое в настоящем» краеведческие чт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«Торопецкая центральная библиотек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следники Александра Невского» интерактивная игра для молодеж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«Торопецкая центральная библиотек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укомплектование фонда библиотеки книгами об Александре Невско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ое учреждение культуры «Бежецкая МЦРБ им. В.Я. Шишков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7-2020 г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-просмотр «Побеждал, но не победим был…» + виртуальная выстав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Муниципальное учреждение культуры  «Бежецкая МЦРБ им. В.Я. Шишков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лет «Александр Невский: великие дела во имя Руси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Муниципальное учреждение культуры  «Бежецкая МЦРБ им. В.Я. Шишков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для школьников и студентов об Александре Невском «Защитник земли Русско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Муниципальное учреждение культуры  «Бежецкая МЦРБ им. В.Я. Шишков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1 г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лександр Невский - защитник земли русской» выставка - просмот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ое учреждение культуры «Бежецкая детская библиотек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-май 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детского рисунка «Благоверный князь Александр Невски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Муниципальное учреждение культуры  «Бежецкая детская библиотек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-июнь 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опросмотр «Александр Невски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Муниципальное учреждение культуры «Бежецкая детская библиотек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Девиз для воинов на все века: Кто на Русь с мечом придет, тот от меча и погибнет!» Митинг ко Дню защитников Отечества . Участники Молодежь и юношест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униципальные учреждения культуры </w:t>
            </w:r>
            <w:r>
              <w:rPr/>
              <w:t>Калязинского района</w:t>
            </w:r>
          </w:p>
          <w:p>
            <w:pPr>
              <w:pStyle w:val="Style2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евраль </w:t>
            </w:r>
          </w:p>
          <w:p>
            <w:pPr>
              <w:pStyle w:val="Style23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Орден Александра Невского — Орден воинской славы». Буклет к 75-летию Победы в годы Великой Отечественной войны 1941-1945 гг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униципальные учреждения культуры </w:t>
            </w:r>
            <w:r>
              <w:rPr/>
              <w:t>Калязин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рель-май 2020-2021 г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Александр Невский. Подвиги за веру и Отечество» Книжная выставка ко Дню Росс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униципальные учреждения культуры </w:t>
            </w:r>
            <w:r>
              <w:rPr/>
              <w:t>Калязин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юнь </w:t>
            </w:r>
          </w:p>
          <w:p>
            <w:pPr>
              <w:pStyle w:val="Style2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Ледовое побоище». Книжная выстав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униципальные учреждения культуры </w:t>
            </w:r>
            <w:r>
              <w:rPr/>
              <w:t>Калязин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рель-май 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Александр Невский — имя России». Буклет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униципальные учреждения культуры </w:t>
            </w:r>
            <w:r>
              <w:rPr/>
              <w:t>Калязин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густ </w:t>
            </w:r>
          </w:p>
          <w:p>
            <w:pPr>
              <w:pStyle w:val="Style23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Не забудет наш народ доблесть русских воевод» Час истори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униципальные учреждения культуры </w:t>
            </w:r>
            <w:r>
              <w:rPr/>
              <w:t>Калязин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кабрь </w:t>
            </w:r>
          </w:p>
          <w:p>
            <w:pPr>
              <w:pStyle w:val="Style23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Кто на Русь с мечом придет, тот от меча и погибнет!». Книжные выставк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униципальные учреждения культуры </w:t>
            </w:r>
            <w:r>
              <w:rPr/>
              <w:t>Калязин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Святой благоверный князь Александр Невски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униципальные учреждения культуры </w:t>
            </w:r>
            <w:r>
              <w:rPr/>
              <w:t>Калязин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Горжусь Отечеством». Час истор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униципальные учреждения культуры </w:t>
            </w:r>
            <w:r>
              <w:rPr/>
              <w:t>Калязин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одвиги за веру и Отечество». Час истори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униципальные учреждения культуры </w:t>
            </w:r>
            <w:r>
              <w:rPr/>
              <w:t>Калязин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монстрация  фильмов «Александр Невский», «Житие Александра Невского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униципальные учреждения культуры </w:t>
            </w:r>
            <w:r>
              <w:rPr/>
              <w:t>Калязин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Беседы по истории с презентациями «О воинах, о подвигах, о славе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униципальные учреждения культуры </w:t>
            </w:r>
            <w:r>
              <w:rPr/>
              <w:t>Калязин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ере, жизни и подвигах. Александр Невский»: цикл тематических выставок во всех библиотеках систе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униципальные учреждения культуры </w:t>
            </w:r>
            <w:r>
              <w:rPr>
                <w:rFonts w:cs="Times New Roman" w:ascii="Times New Roman" w:hAnsi="Times New Roman"/>
              </w:rPr>
              <w:t>Пен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-июнь 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щитник земли русской»: историко-патриотический ча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униципальные учреждения культуры </w:t>
            </w:r>
            <w:r>
              <w:rPr>
                <w:rFonts w:cs="Times New Roman" w:ascii="Times New Roman" w:hAnsi="Times New Roman"/>
              </w:rPr>
              <w:t>Пен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лександр Невский. Что мы знаем о нём?»: опрос – акция. Все библиотеки рай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униципальные учреждения культуры </w:t>
            </w:r>
            <w:r>
              <w:rPr>
                <w:rFonts w:cs="Times New Roman" w:ascii="Times New Roman" w:hAnsi="Times New Roman"/>
              </w:rPr>
              <w:t>Пен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опока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униципальные учреждения культуры </w:t>
            </w:r>
            <w:r>
              <w:rPr>
                <w:rFonts w:cs="Times New Roman" w:ascii="Times New Roman" w:hAnsi="Times New Roman"/>
              </w:rPr>
              <w:t>Пен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торий «Жизнь Александра Невского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униципальные учреждения культуры </w:t>
            </w:r>
            <w:r>
              <w:rPr>
                <w:rFonts w:cs="Times New Roman" w:ascii="Times New Roman" w:hAnsi="Times New Roman"/>
              </w:rPr>
              <w:t>Пен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Девиз для воинов во все века: Кто на Русь с мечом придёт, от меча и погибнет!» книжно-иллюстративная выставка для старшеклассников (Детская б-к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казенное учреждение культуры «Бологовская межпоселенческая библиотечная систем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еврал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забудет наш народ доблесть русских воевод» книжная выставка для младших школьник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казенное учреждение культуры «Бологовская межпоселенческая библиотечная систем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врал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мя России – Александр Невский» вечер-портрет (Центральная б-к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казенное учреждение культуры «Бологовская межпоселенческая библиотечная систем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чизны славные сыны: Александр Невский»познавательный час (Заозёрная б-к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казенное учреждение культуры «Бологовская межпоселенческая библиотечная систем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лександр Невский – защитник земли русской» исторический час (Детская б-к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казенное учреждение культуры «Бологовская межпоселенческая библиотечная систем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ктябр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художественного фильма «Александр Невски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культуры «Центральный Дом культуры Ржевского район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рганизация книжных выставок, </w:t>
            </w:r>
            <w:r>
              <w:rPr/>
              <w:t>посвящённых 800-летию со дня рождения Александра Невского</w:t>
            </w:r>
            <w:r>
              <w:rPr>
                <w:rFonts w:cs="Times New Roman" w:ascii="Times New Roman" w:hAnsi="Times New Roman"/>
              </w:rPr>
              <w:t xml:space="preserve">  «Герой русской истории  Александр Невски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культуры «Центральный Дом культуры Ржевского район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 «О Родине, о доблести, о славе» история жизни князя Александра Невского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бюджетное учреждение «Культурно-досуговый центр сельских поселений Ржевского район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книжной литературы «Александр Невский», «Ледовое побоище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шин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фильма «Александр Невски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увшин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 мероприятий ко Дню воинской славы России: День Победы русских воинов князя Александра Невского (Ледовое побоище 1242г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увшин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тические мероприятия, посвященные 800-летию со дня рождения государственного деятеля и полководца, святого благоверного князя Александра Невского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увшин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Александр Невский – легенда на века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елижа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 праздник «Нет на Руси князя равного тебе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елижа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программа «Страницы истории Отечества - святой благоверный князь Александр Невски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елижа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Страницы истории Отечества – Невская битва (1240 г.), Ледовое побоище (1242 г.)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елижа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 «Почему князь Александр назван Невским?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елижа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ая программа «Великий сын великой страны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елижа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программа «Имя России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елижа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детского рисунка «Александр Невский – защитник земли русско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елижа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видиопрезентацией «Орден Александра Невского – орден воинской славы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елижа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ая программа «Лучший пример того, как нужно служить Отечеству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елижа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гус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Духовный щит России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елижа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гус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ртуальная экскурсия «Ратные подвиги А.Невского»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елижа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ая программа «Кто на Русь с мечом придет, тот от меча и погибнет!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елижа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за круглым столом на тему: «Полководец святой Руси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елижа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Цикл занятий кружка «Основы православия», посвященных 800- летию </w:t>
            </w:r>
            <w:r>
              <w:rPr>
                <w:rFonts w:cs="Times New Roman" w:ascii="Times New Roman" w:hAnsi="Times New Roman"/>
                <w:bCs/>
              </w:rPr>
              <w:t xml:space="preserve">со дня рождения </w:t>
              <w:br/>
              <w:t>святого благоверного князя Александра Невского (</w:t>
            </w:r>
            <w:r>
              <w:rPr>
                <w:rFonts w:cs="Times New Roman" w:ascii="Times New Roman" w:hAnsi="Times New Roman"/>
              </w:rPr>
              <w:t>«О вере, жизни и подвигах А.Невского», «Александро – Невская лавра», «Храмы Александра Невского»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елижа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 «Александр Невский – имя великое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елижа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ая выставка «Александр Невский – защитник земли русской», Селижаровская Ц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елижа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Солнце земли русской», Селижаровская Ц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елижа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 истории «Святой благоверный князь Александр Невский», Селижаровская ДБ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елижа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мужества «О Родине, о доблести, о славе», Большекошинская С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елижа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-портрет «Имя России – Александр Невский», Горская С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елижа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й час «Подвиг за веру и Отечество», Елецкая С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елижа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информации «Заступник Отечества», Захаровская С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елижа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тории  «Святой витязь земли русской», Ларионовская С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елижа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игра «Ледовое побоище: факты, легенды», Подсосеньевская С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елижа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 истории «Он нес Руси святое знамя», Оковецкая С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елижа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Духовный щит России», Селищенская С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елижа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й час «Святой князь Александр Невский», Березугская С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елижа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 для старших классов общеобразовательных школ района  «С. Прокофьев. Кантата «Александр Невски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елижа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 учащихся отделения изобразительного искусства МОУ ДО «Селижаровская ДШИ»  «Русь называют святою…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елижа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 для жителей Селижаровского района «Святой благоверный князь Александр Невски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елижаровск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ая программ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молодежи «Герой Отечества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бюджетное учреждение культуры «Старицкая межпоселенческая центральная библиотек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 вечер  «Они сражались за Россию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бюджетное учреждение культуры «Старицкая межпоселенческая центральная библиотек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 вечер для молодежи «Страницы истории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бюджетное учреждение культуры «Старицкая межпоселенческая центральная библиотек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-экспозиция  «Державы верные сыны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бюджетное учреждение культуры «Старицкая межпоселенческая центральная библиотек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i w:val="false"/>
      <w:i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onsolas" w:hAnsi="Consolas" w:cs="Consolas"/>
      <w:sz w:val="21"/>
      <w:szCs w:val="21"/>
    </w:rPr>
  </w:style>
  <w:style w:type="character" w:styleId="PlainTextChar1">
    <w:name w:val="Plain Text Char1"/>
    <w:qFormat/>
    <w:rPr>
      <w:rFonts w:ascii="Consolas" w:hAnsi="Consolas" w:cs="Consolas"/>
      <w:sz w:val="21"/>
      <w:szCs w:val="21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/>
    </w:pPr>
    <w:rPr>
      <w:rFonts w:ascii="Consolas" w:hAnsi="Consolas" w:cs="Times New Roman"/>
      <w:sz w:val="21"/>
      <w:szCs w:val="21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">
    <w:name w:val="Знак2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9:12:00Z</dcterms:created>
  <dc:creator>Крылов</dc:creator>
  <dc:description/>
  <cp:keywords/>
  <dc:language>en-US</dc:language>
  <cp:lastModifiedBy>Елена Ю. Ёлкина</cp:lastModifiedBy>
  <cp:lastPrinted>2016-08-29T16:13:00Z</cp:lastPrinted>
  <dcterms:modified xsi:type="dcterms:W3CDTF">2016-09-13T17:20:00Z</dcterms:modified>
  <cp:revision>24</cp:revision>
  <dc:subject/>
  <dc:title>ПЛАН</dc:title>
</cp:coreProperties>
</file>