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 мероприятий по празднованию 200-летия со дня рождения М.И. Пети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159"/>
        <w:gridCol w:w="3479"/>
        <w:gridCol w:w="505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место проведения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(ГБУК ТО)</w:t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ые учреждения культуры и образования Тверской обла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светительских лекций-концертов, посвящённых 200-летию М.И. Петип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г.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школы искусств МО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БОУ ДПО ТО «Учебно-методический центр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тематических вечеров хореографического искусства, посвящённых </w:t>
              <w:br/>
              <w:t xml:space="preserve">200-летию М.И. Петипа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г.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е школы искусств МО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БОУ ДПО ТО «Учебно-методический центр»</w:t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18 г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церт учащихся хореографических отделений образовательных организаций культуры и искусства Тверской области, посвящённый 200-летию М.И. Петип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ДПО ТО «Учебно-методический центр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матическая выставка, посвященная 200-летию </w:t>
              <w:br/>
              <w:t>М.И. Петип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арт, </w:t>
              <w:br/>
              <w:t>библиотека колледж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БП ОУ «Тверской музыкальный колледж имени М.П. Мусоргского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о-иллюстративная выставка к 200-летию со дня рождения Мариуса Петипа «Солист Его Императорского Величества»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УНБ им. А.М. Горького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К ТОУНБ им. </w:t>
              <w:br/>
              <w:t>А.М. Горьког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икл лекций-бесед в рамках дисциплины «История театра» - «200 лет М.И. Петипа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т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ледж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БП ОУ «Тверской музыкальный колледж имени М.П. Мусоргского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ого рисунка «Вдохновение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, </w:t>
              <w:br/>
              <w:t>ГБУК ТОДК «Пролетарка»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ДК «Пролетарк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Вечная весна» студии балета «Волшебная флейта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, </w:t>
              <w:br/>
              <w:t>ГБУК ТОДК «Пролетарка»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ТОДК «Пролетарк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лекция с просмотром фрагментов постановок М.И. Петипа разных лет «Творческое наследие М.И. Петипа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дж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 ОУ «Тверской колледж культуры им. Н.А. Львов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ародей танца» - информационный буклет, посвященный 200-летию со дня рождения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французского и российского</w:t>
            </w:r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олиста балет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алетмейсте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еатральног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ятеля  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а  М.И. Петипа   для читателей и посетителей Цент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«Тверской областной Центр детского и семейного чтения им. А.С. Пушкин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Основатель русского балета» - книжно-иллюстративная выставка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-летию со дня рождения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французского и российского</w:t>
            </w:r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олиста балет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алетмейстер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театральног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ятеля  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а М.И. Петипа для читателей и посетителей Центр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 март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К «Тверской областной Центр детского и семейного чтения им. А.С. Пушкин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ластной конкурс детских хореографических коллективов «Краски радуги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 апре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БУК ТО ДК «Пролетарка»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БУК ТО «Тверской областной Дом народного творчеств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среди учащихся хореографических отделений детских школ искусст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БОУ ДПО ТО «Учебно-методический центр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II областной праздник классического танца «Виват, Балет!»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дека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орец творчества детей и молодежи г. Твер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БУК ТО «Тверской областной Дом народного творчеств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учреждения культуры Тверской обла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ческий час из жизни замечательных людей «Биография и творчество М.И. Петипа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март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 культуры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Дмитровогорский СД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аковский район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9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урок в хореографическом коллективе «ФедОровна» «Мариус Петипа и его роль в истории балетного искусства»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арта,</w:t>
            </w:r>
          </w:p>
          <w:p>
            <w:pPr>
              <w:pStyle w:val="Normal"/>
              <w:tabs>
                <w:tab w:val="clear" w:pos="708"/>
                <w:tab w:val="left" w:pos="218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Вышневолоцкий городской Дом культуры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зднование 200-летия со дня рождения </w:t>
              <w:br/>
              <w:t>М.И. Петипа - французского и российского солиста балета, балетмейстера, театрального деятеля, педагог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март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Первомай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селковая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аковский район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9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торий «200 лет со дня рож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ранцузского и российског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олиста балет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балетмейстер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Мариуса Ивановича Петипа»</w:t>
            </w:r>
            <w:r>
              <w:rPr>
                <w:rStyle w:val="Appleconvertedspace"/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арта,</w:t>
            </w:r>
          </w:p>
          <w:p>
            <w:pPr>
              <w:pStyle w:val="Normal"/>
              <w:tabs>
                <w:tab w:val="clear" w:pos="708"/>
                <w:tab w:val="left" w:pos="2189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школа искусств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«Детская школа искусств им. </w:t>
              <w:br/>
              <w:t>С.А. Кусевицкого» г. Вышний Волоче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 «Балет, балет, балет…», посвященная 200-летию Мариуса Петип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Спировского района Тверской области «Межпоселенческая центральная библиотек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вечер для школьников «Знакомство с творчеством Мариуса Ивановича Петипа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й цент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Спировского района Тверской области «Межпоселенческий культурно - досуговый центр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- лекция по музыкальной литературе для старшеклассников «Биография и творчество </w:t>
              <w:br/>
              <w:t>М.И. Петипа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 – май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ая музыкальная школ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ДО «ДМШ п. Редкин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аковский район</w:t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идео презентация для читателей, посвященная </w:t>
            </w:r>
            <w:r>
              <w:rPr>
                <w:rFonts w:eastAsia="Times New Roman"/>
                <w:bCs/>
                <w:kern w:val="0"/>
                <w:lang w:val="ru-RU" w:eastAsia="ru-RU"/>
              </w:rPr>
              <w:t>празднованию</w:t>
            </w:r>
            <w:r>
              <w:rPr>
                <w:bCs/>
                <w:lang w:val="ru-RU"/>
              </w:rPr>
              <w:t xml:space="preserve"> 200-летия со дня рождения М.И. Петип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1-2 </w:t>
            </w:r>
            <w:r>
              <w:rPr>
                <w:lang w:val="ru-RU"/>
              </w:rPr>
              <w:t>квартал,</w:t>
            </w:r>
          </w:p>
          <w:p>
            <w:pPr>
              <w:pStyle w:val="Style23"/>
              <w:jc w:val="center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ru-RU"/>
              </w:rPr>
            </w:pPr>
            <w:r>
              <w:rPr>
                <w:lang w:val="ru-RU"/>
              </w:rPr>
              <w:t>МБУК «Калязинская районная Межпоселенческая библиотечная систем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ru-RU"/>
              </w:rPr>
            </w:pPr>
            <w:r>
              <w:rPr>
                <w:lang w:val="ru-RU"/>
              </w:rPr>
              <w:t>Праздник танца «Танцующий фейерверк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февраля,</w:t>
            </w:r>
          </w:p>
          <w:p>
            <w:pPr>
              <w:pStyle w:val="Style23"/>
              <w:jc w:val="center"/>
              <w:rPr>
                <w:lang w:val="ru-RU"/>
              </w:rPr>
            </w:pPr>
            <w:r>
              <w:rPr>
                <w:lang w:val="ru-RU"/>
              </w:rPr>
              <w:t>Дом культуры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ческий отдел, хореографы МБУК КРДК</w:t>
            </w:r>
            <w:r>
              <w:rPr>
                <w:b/>
              </w:rPr>
              <w:t xml:space="preserve"> </w:t>
            </w:r>
            <w:r>
              <w:rPr/>
              <w:t>Калязинский район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бесед о творчестве М.И. Петипа в хореографических коллективах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 – март,</w:t>
            </w:r>
          </w:p>
          <w:p>
            <w:pPr>
              <w:pStyle w:val="Style23"/>
              <w:jc w:val="center"/>
              <w:rPr>
                <w:lang w:val="ru-RU"/>
              </w:rPr>
            </w:pPr>
            <w:r>
              <w:rPr>
                <w:lang w:val="ru-RU"/>
              </w:rPr>
              <w:t>Дом культуры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lang w:val="ru-RU"/>
              </w:rPr>
              <w:t>Хореографы МБУК КРДК, руководители коллективов,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 </w:t>
            </w:r>
            <w:r>
              <w:rPr>
                <w:lang w:val="ru-RU"/>
              </w:rPr>
              <w:t>Калязинский район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ная программа, посвященная юбилею М. Петипа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февра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 п. Молоково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Молоковская ДШИ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ая выставка «Жизнь в танце» </w:t>
              <w:b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февраля,</w:t>
            </w:r>
          </w:p>
          <w:p>
            <w:pPr>
              <w:pStyle w:val="Style2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У «Рамешковская МЦБ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тематический буклет «Жизнь в танце» 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ЦБ Западнодвинского район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ая выставка «На вершинах балетной классики» 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ЦБ Западнодвинского район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 «Русский балет. Эпоха Мариуса Петипа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МУК «Кашинская муниципальная центральная библиотека»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 «На вершинах балетной классики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арта, </w:t>
              <w:br/>
              <w:t>библиотека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Межпоселенческая централизованная библиотечная система» Зубцовского района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к 200-летию со дня рождения Мариуса Петипа, французского артиста балета и балетмейстера, связавшего свою жизнь с Россией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школа искусств 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етская школа искусств» Зубц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Жизненный путь М. Петипа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прел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школа искусств 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Молоковская ДШИ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ервый шедевр М. Петипа «Баядерка»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октябр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школа искусств 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Молоковская ДШИ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седы с видеокадрами о творчестве </w:t>
              <w:br/>
              <w:t>М.И. Петип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  <w:p>
            <w:pPr>
              <w:pStyle w:val="Style23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ие дома культуры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lang w:val="ru-RU"/>
              </w:rPr>
              <w:t>Руководители учреждений и коллективов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kern w:val="0"/>
                <w:lang w:val="ru-RU" w:eastAsia="ru-RU"/>
              </w:rPr>
              <w:t>СДК</w:t>
            </w:r>
            <w:r>
              <w:rPr>
                <w:rFonts w:eastAsia="Times New Roman"/>
                <w:b/>
                <w:kern w:val="0"/>
                <w:lang w:val="ru-RU" w:eastAsia="ru-RU"/>
              </w:rPr>
              <w:t xml:space="preserve"> </w:t>
            </w:r>
            <w:r>
              <w:rPr>
                <w:lang w:val="ru-RU"/>
              </w:rPr>
              <w:t>Калязинский район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567" w:gutter="0" w:header="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8;&#1090;&#1080;&#1089;&#1090;&#1099;_&#1073;&#1072;&#1083;&#1077;&#1090;&#1072;" TargetMode="External"/><Relationship Id="rId3" Type="http://schemas.openxmlformats.org/officeDocument/2006/relationships/hyperlink" Target="https://ru.wikipedia.org/wiki/&#1041;&#1072;&#1083;&#1077;&#1090;&#1084;&#1077;&#1081;&#1089;&#1090;&#1077;&#1088;" TargetMode="External"/><Relationship Id="rId4" Type="http://schemas.openxmlformats.org/officeDocument/2006/relationships/hyperlink" Target="https://ru.wikipedia.org/wiki/&#1058;&#1077;&#1072;&#1090;&#1088;" TargetMode="External"/><Relationship Id="rId5" Type="http://schemas.openxmlformats.org/officeDocument/2006/relationships/hyperlink" Target="https://ru.wikipedia.org/wiki/&#1040;&#1088;&#1090;&#1080;&#1089;&#1090;&#1099;_&#1073;&#1072;&#1083;&#1077;&#1090;&#1072;" TargetMode="External"/><Relationship Id="rId6" Type="http://schemas.openxmlformats.org/officeDocument/2006/relationships/hyperlink" Target="https://ru.wikipedia.org/wiki/&#1041;&#1072;&#1083;&#1077;&#1090;&#1084;&#1077;&#1081;&#1089;&#1090;&#1077;&#1088;" TargetMode="External"/><Relationship Id="rId7" Type="http://schemas.openxmlformats.org/officeDocument/2006/relationships/hyperlink" Target="https://ru.wikipedia.org/wiki/&#1058;&#1077;&#1072;&#1090;&#1088;" TargetMode="External"/><Relationship Id="rId8" Type="http://schemas.openxmlformats.org/officeDocument/2006/relationships/hyperlink" Target="https://ru.wikipedia.org/wiki/&#1040;&#1088;&#1090;&#1080;&#1089;&#1090;&#1099;_&#1073;&#1072;&#1083;&#1077;&#1090;&#1072;" TargetMode="External"/><Relationship Id="rId9" Type="http://schemas.openxmlformats.org/officeDocument/2006/relationships/hyperlink" Target="https://ru.wikipedia.org/wiki/&#1041;&#1072;&#1083;&#1077;&#1090;&#1084;&#1077;&#1081;&#1089;&#1090;&#1077;&#1088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30:00Z</dcterms:created>
  <dc:creator>Крылов</dc:creator>
  <dc:description/>
  <cp:keywords/>
  <dc:language>en-US</dc:language>
  <cp:lastModifiedBy>Юлия С. Деменева</cp:lastModifiedBy>
  <cp:lastPrinted>2017-02-20T17:03:00Z</cp:lastPrinted>
  <dcterms:modified xsi:type="dcterms:W3CDTF">2017-08-14T08:30:00Z</dcterms:modified>
  <cp:revision>2</cp:revision>
  <dc:subject/>
  <dc:title>ПЛАН</dc:title>
</cp:coreProperties>
</file>