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мероприятий, посвященных 100-летию революции 1917 года в России по отрасли «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206"/>
        <w:gridCol w:w="44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место проведе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учреждения культуры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мьера спектакля «Мальчиш-Кибальчиш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«Тверской государственный театр куко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церт хоровой музыки» с участием Губернаторского камерного хора «Русский партес»; в программе прозвучат фрагменты из цикла «Десять поэм на слова революционных поэтов» Д.Д. Шостакович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Тверской академической филармон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ая академическая областная филармо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й буклет «На заре нового мира», к 100-летию революции 1917 года для читателей и посетителей Центр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-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ТОЦДСЧ им.</w:t>
              <w:br/>
              <w:t>А.С. Пуш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для школьников г. Твери «Память в наследство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, </w:t>
              <w:br/>
              <w:t>ГБУК ТОДК «Пролетар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УК ТОДК «Пролетарк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 библиотеки №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 художественного фильма «Андрейк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, </w:t>
              <w:br/>
              <w:t>ГБУК ТОДК «Пролетар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ТОДК «Пролетарка», ГБУК «Тверьгосфильмофон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роизведений декоративно-прикладного искусства из собрания ТОКГ «Великий Октябрь» в агитфарфоре и агитфаянсе» (постоянная экспозиция Тверской областной картинной галереи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ой императорский дворец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 «Тверская областная картинная галере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«Киноклуба». Просмотр и обсуждение художественных фильм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Служили два товарища», режиссер Евгений Каре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Комиссар», режиссер Александр Аскольд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Свой среди чужих, чужой среди своих», режиссер Никита Михалк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овый зал колледж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П ОУ «Тверской колледж культуры им Н.А. Льв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формление информационного стенд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Страницы истории нашей Родины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, </w:t>
              <w:br/>
              <w:t>библиотека колледж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БП ОУ «Тверской музыкальный колледж им. </w:t>
              <w:br/>
              <w:t>М.П. Мусоргс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и-беседы в рамках дисциплины «История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- «Гроза 1917 год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, </w:t>
              <w:br/>
              <w:t>колледж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 ОУ «Тверской музыкальный колледж им.</w:t>
              <w:br/>
              <w:t>М.П. Мусоргс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 истории для старшеклассников «Революция в России», посвящен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-летию революции 1917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УК ТОЦДСЧ им. </w:t>
              <w:br/>
              <w:t>А.С. Пуш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 художественных фильмов, посвященных истории Октябрьской револю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а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нижно-иллюстративная выстав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рия и уроки Октября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вященн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-летию революции 1917 года для читателей и посетителей Центр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УК ТОЦДСЧ им. </w:t>
              <w:br/>
              <w:t>А.С. Пуш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концерт, посвященный 100–летию революции 1917 года в Росс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7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народного творчест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Красный день календаря», к 100-летнему юбилею Великого октября (живопись, графика, фотография, плакат и декоративно-прикладное искусство из фондов ТОКГ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ября – 17 декабря, филиал ТОКГ Мемориально-художественный Музей Владимира Серова в Эммаусе, Калининский район пос. Эммау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 «Тверская областная картинная галере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информационные ролики «Этот день в истории нашей страны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, </w:t>
              <w:br/>
              <w:t>ГБУК ТОДК «Пролетар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урок «Октябрьская революция в зеркале истории», посвященный 100-летию революции 1917 года для учащихся среднего и старшего школьного возрас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УК ТОЦДСЧ им. </w:t>
              <w:br/>
              <w:t>А.С. Пуш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нижно-иллюстративная выставка - «Россия на историческом повороте»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, библиотека колледж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БП ОУ «Тверской музыкальный колледж им. </w:t>
              <w:br/>
              <w:t>М.П. Мусоргс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онного видеоролика «Великая октябрьская социалистическая революция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табло в холле 1-го этажа библиоте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К ТОСБС им. </w:t>
              <w:br/>
              <w:t>М.И. Суво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 xml:space="preserve">Час истории «Революция в России: взгляд через столети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коллед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 xml:space="preserve">ГБП ОУ «Тверской художественный колледж им. </w:t>
              <w:br/>
              <w:t>А.Г. Венециан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 xml:space="preserve">Книжная выставка «Образ революции в литератур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библиотека колледж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 xml:space="preserve">ГБП ОУ «Тверской художественный колледж им. </w:t>
              <w:br/>
              <w:t>А.Г. Венециан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«Открытая читка» произведений: А. Блок «Двенадцать»,</w:t>
              <w:br/>
              <w:t xml:space="preserve">М. Булгаков «Белая Гвардия», И. Бабель «Рассказы», </w:t>
              <w:br/>
              <w:t>Д. Фурманов «Чапаев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по заявкам учебных заведений г. Твери и Тверской област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shd w:fill="FFFFFF" w:val="clear"/>
              </w:rPr>
              <w:t>ГБУК ТО «Тверской театр юного зрителя»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  <w:shd w:fill="FFFFFF" w:val="clear"/>
              </w:rPr>
              <w:t>Муниципальные образован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буклетов и закладо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известная Октябрьская револю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выездного заседания Международной общественной организации «Русский мир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, администрация района, учреждения культуры и образова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Колесо истории от февраля до октября 1917 год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ГБ им. В. Ф Кашк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, ЦГБ им. В.Ф.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оретическая   конференция «Летопись   России» на тему: «Шедевры классической музык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овский СДК </w:t>
              <w:br/>
              <w:t>Ржевского район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ШИ Рж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, посвященный 100-летию Октябрьской револю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ртный зал ДШИ им. </w:t>
              <w:br/>
              <w:t>С.А. Кусевиц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 ДО ДШИ им. С.А. Кусевицк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91B2A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церт, посвящённый 100-летию Октябрьской революции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ный зал ДШИ им. С.А. Кусевиц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 исторический    час «Незабываемая   страница   истор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шкинский филиал МУ ДО ШИ Ржевского район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ШИ Ржевского 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ое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летию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ДК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культуры и молодежи, и учреждения культуры Каляз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-концерт «Ржевитяне – участники революции 1917 года в Росс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ный зал ДШИ № 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ДШИ № 3 им. Т.И. и </w:t>
              <w:br/>
              <w:t>А.Я. Волосковых г. Ржева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ресурса «Вышневолочане – герои Советского Союза и Герои Социалистического труд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й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неволоцкий филиал Тверского государственного объединенного музе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 проекта «95 историй пионерского детств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й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неволоцкий филиал Тверского Государственного Объединенного музе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художественных работ «Ржев революционны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й-июн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ртный зал ДШИ № 3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ДШИ № 3 им. Т.И. и  </w:t>
              <w:br/>
              <w:t>А.Я. Волосковых г. Ржева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 выставка «Забвению не подлежит Архипелаг Гулаг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Это наша с тобою земля, это наша с тобой биограф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- 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ГБ им. В. Ф Кашк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, ЦГБ им. В. Ф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Книги революции», посвященная писателям-юбилярам 2017 года, отразившим в своем творчестве тему Октябрьской револю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ГБ им. В. Ф Кашк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, ЦГБ им. В. Ф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 жителей района «Что я знаю о революции 1917 года?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троспектива фильмов о Великой Октябрьской социалистической револю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ий дом культуры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жная выставка, посвященная 100-летию революции 1917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К Кесовогорская межпоселенческая центральная библиотека,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вечер «Дни великих потрясени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К Кесовогорская межпоселенческая центральная библиотека,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 истории «Ленин, Октябрь, молодежь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Кесовогорская средняя общеобразовательная школ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Тематическая выставка «100 лет Великой российской революции: осмысление во имя консолида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К Кесовогорская межпоселенческая центральная библиоте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ыставка-отзы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00 лет Великой российской революции: осмысление во имя консолидации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тябрьск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еволю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еркале истории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едческая конференция «История и уроки Октябр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 Кесовогорский краеведческий музе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-концерт «Искусство революционной эпох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ок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ный зал ДШИ № 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ДШИ № 3 им. Т.И. и  </w:t>
              <w:br/>
              <w:t>А.Я. Волосковых г. Ржева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торий для школ города «100 лет Февральской и Октябрьской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ртный зал ДШИ им. </w:t>
              <w:br/>
              <w:t>С.А. Кусевиц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 ДО ДШИ им. С.А. Кусевицк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торий для школ города «100 лет Февральской и октябрьской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ШИ им. С.А. Кусевиц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 «Песни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жаровская детская школа искусст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ДО «Селижаровская ДШ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Об этом помнит вся Росс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ок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ая с/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–иллюстративная выставка «Образ революции в литератур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к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–иллюстративная выставка «Октябрьская революция в живопис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с/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плакатов, посвященных 100-летию революции 1917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-но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Кесовогорский РДК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 истории, посвященные 100-летию революции 1917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рафику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«Моя история. Советская страна. 100 лет Великой Октябрьской социалистической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жная выставка «Образ революции в литератур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е часы «Не иссякнет памяти рек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Жарковская СОШ №1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фотографий «Великий Октябрь: правда и вымысел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ая центральная библиотека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 «Страницы истор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-ноябрь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, по заявкам шко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 «Без прошлого — нет будущего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-ноябрь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, по заявкам шко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художественных фильмов: «1918», «Человек с ружьем», «Депутат Балтики», «Член правительств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л РД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живописи, посвященная 100–летию со дня рождения народного художника СССР Ю.П. Кугач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– дека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неволоцкий филиал Тверского Государственного Объединенного музе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Кинолекторий «Книга + кино о событиях Октябрьской революции 1917 год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– 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ГБ им. В. Ф Кашк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, ЦГБ им. В. Ф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кл мероприятий «Река времени»: уроки «Чтобы помнили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 «Песни революции»; музыкальная гостиная «Бетховен. Тема революционной борьбы.  Аппассионат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, ноябрь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ные часы, занятия по теор. дисциплинам, уроки музыкальной литературы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, МБУ ДО «ДШ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громких чтений «История и память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октября – 7 но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лковская  с/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рисунков «Мы чтим нашу историю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шинская детская школа искусст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 «Кашинская детская школа искус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фестиваль школьных музеев «История Отечеств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Кесовогорский РДК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ческий час «Прошлое всегда с нами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ам ш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й час «Революция 1917 года – глазами современных историков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ам ш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й з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за круглым столом «Уроки истор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Вышневолоцкий городской Дом культуры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города Вышний Вол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ая лекция-концерт «Песни, рождённые революцие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Ш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Удомельская ДШ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Октябрь семнадцатого - образ революции в литератур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ая библиотека-филиал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культуре и туризму администрации города Торжка; городская библиотека-филиал им. </w:t>
              <w:br/>
              <w:t>М. Гор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Первый день Советской власти»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ская библиоте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ская библиоте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Час истории: «История и уроки Октябр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библиот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Урок исторической памяти «История России. Две революции 1917 г.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ГБ им. В. Ф Кашк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 ЦГБ им. В.Ф.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Беседа «Октябрьская революция 1917 года. Как это было?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 ЦГБ им. В. Ф Ка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Беседа «Октябрь 1917 в судьбах Росс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ая библиотека-филиал им. М. Горьк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культуре и туризму администрации города Торжка; Городская библиотека-филиал им. </w:t>
              <w:br/>
              <w:t>М. Гор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Час исторической книги «Страницы истории нашей Роди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о рассказу К. Ильинского и Л. Павлова «Дети революции»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культуре и туризму администрации города Торжка; Городская библиотека-филиал им. </w:t>
              <w:br/>
              <w:t>М. Гор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Дети Октября» (произведения о детях в период Октября 1917 г.)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библиотека-фили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 Детская библиотека-фил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Беседа с презентацией «Октябрьская революц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библиот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культуре и туризму администрации города Торжка; Детская 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ля учащихся ДШИ «Книги о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ая библиотека-филиал им. М. Горь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культуре и туризму администрации города Торжка; Городская библиотека-филиал им. </w:t>
              <w:br/>
              <w:t>М. Гор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«Революция и судьбы поэтов» (судьба и творчество </w:t>
              <w:br/>
              <w:t>М. Цветаевой, С. Есенина, В. Маяковского, А. Блок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зия № 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культуре и туризму администрации города Торжка; Городская библиотека-филиал им. </w:t>
              <w:br/>
              <w:t>М. Гор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жная выставка «История и уроки Октябр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 -7 декабря, Крюковская, Леонтьевская, Чигирёвская, Бителёвская, Дымовская, Исаковская, Спасская, Старобисловская, Яринская б/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Октябрьская революция 1917 г. Как это было?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 «По праву памяти» (с клубом местных поэтов «Творяне»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 «День народного единств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«Межпоселенческий дом культуры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культуре Жар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 «Песни Октябр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ноября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 «Кесовогорский РДК»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а по делам культуры, молодежи и спорту Кесового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 – музыкальная композиция «Легендарная быль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сторической памяти «История России. Революция 1917 г.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ская с/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Октябрьская революция в творчестве русских писателе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малинская с/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й час «Дорогами революц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ухтинская, Липовская, Баринцевска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 истории «Прошлое всегда с нами…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фёровская, Капшинская, Поречска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«Октябрьская революция 1917 года. Как это было?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дяевская, Василёвская, Рябовска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ская революция в творчестве русских писателей: беседа с презентацие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нцовская, Нерльская, Пеньевская б/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ская революция в живописи: беседа с презентацие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оября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ая б/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то я знаю о революции 1917 года?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стории «Историческая память народа: из прошлого в будущее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ндовская с/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емли моей минувшая судьб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ноября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инская с/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Сандовского район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исторической книги «Страницы истории нашей Родины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-15 ноября 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льный зал детского отдел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ижная выставка «Революция 1917 года – глазами современных историков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15 но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льный зал взрослого отдел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зинский район, Отдел по делам культуры и молодежи, и учреждения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выставка «К 100-летию революции 1917 года в России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- декаб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Ш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Удомельская ДШИ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.mailru.su/mcached?q=&#1086;&#1082;&#1090;&#1103;&#1073;&#1088;&#1100;&#1089;&#1082;&#1072;&#1103; &#1088;&#1077;&#1074;&#1086;&#1083;&#1102;&#1094;&#1080;&#1103;&amp;qurl=http%3A%2F%2Fwww.kulturologia.ru%2Fblogs%2F081113%2F19214%2F&amp;c=13-1%3A301-1&amp;r=1122060&amp;fr=webhsm" TargetMode="External"/><Relationship Id="rId3" Type="http://schemas.openxmlformats.org/officeDocument/2006/relationships/hyperlink" Target="http://hl.mailru.su/mcached?q=&#1086;&#1082;&#1090;&#1103;&#1073;&#1088;&#1100;&#1089;&#1082;&#1072;&#1103; &#1088;&#1077;&#1074;&#1086;&#1083;&#1102;&#1094;&#1080;&#1103;&amp;qurl=http%3A%2F%2Fwww.kulturologia.ru%2Fblogs%2F081113%2F19214%2F&amp;c=13-1%3A301-1&amp;r=1122060&amp;fr=webhs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2:00Z</dcterms:created>
  <dc:creator>Крылов</dc:creator>
  <dc:description/>
  <cp:keywords/>
  <dc:language>en-US</dc:language>
  <cp:lastModifiedBy>Юлия С. Деменева</cp:lastModifiedBy>
  <cp:lastPrinted>2017-01-30T17:16:00Z</cp:lastPrinted>
  <dcterms:modified xsi:type="dcterms:W3CDTF">2017-03-06T09:33:00Z</dcterms:modified>
  <cp:revision>4</cp:revision>
  <dc:subject/>
  <dc:title>ПЛАН</dc:title>
</cp:coreProperties>
</file>