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сновных мероприятий по увековечиванию памяти, </w:t>
        <w:br/>
        <w:t xml:space="preserve">подготовке и проведению празднования </w:t>
      </w:r>
      <w:r>
        <w:rPr>
          <w:rFonts w:cs="Times New Roman" w:ascii="Times New Roman" w:hAnsi="Times New Roman"/>
          <w:b/>
          <w:bCs/>
        </w:rPr>
        <w:t xml:space="preserve">100-летия со дня рождения Д.А. Гранина </w:t>
        <w:br/>
        <w:t>по отрасли «Культура» на 2019 год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60"/>
        <w:gridCol w:w="6379"/>
        <w:gridCol w:w="2693"/>
      </w:tblGrid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место проведения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нижно-иллюстративная выстав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Честь и достоинство в литературе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100-летию со дня рождения Даниила Грани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осударственное бюджетное учреждение культуры Тверской области «Тверская Ордена «Знак Почета» областная универсальная научная библиотека им. </w:t>
              <w:br/>
              <w:t>А.М. Горько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янва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иблиотек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тельный указатель «Правда, увиденная одним человеком» из серии «Читаем классику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областной Центр детского и семейного чтения им. А.С. Пушк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ижная выставка «О времени и о человеке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областной Центр детского и семейного чтения им. А.С. Пушк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видеоролик «К 100-летию </w:t>
              <w:br/>
              <w:t>Д. Гранин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табл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лле 1-го этажа  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ижная выставка «К 100-летию Д. Гранина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для родителей «Назовите известные вам произведения писателя Д.А. Гранина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Тверской области «Тверской областной Центр детского и семейного чтения им. А.С. Пушк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ещение информаци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ковечивании памяти Д. А. Гранина и праздновании </w:t>
              <w:br/>
              <w:t xml:space="preserve">100-летия со дня его рожд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образовательное учреждение дополнительного профессионального образования Тверской области «Тверской областной учебно-методический центр учебных заведений культуры и искус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янва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йт учреждения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ая лекция по творчеству Д. Гранина «Читаем «Блокадную книгу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профессиональное образовательное учреждение «Тверской колледж культуры имени Н.А. Льво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дж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зор творчества Д.А. Гранина. Виртуальная книжная выста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враль,</w:t>
              <w:br/>
              <w:t xml:space="preserve"> библиотека колледжа 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ературно-музыкальная композиция о жизни и творчестве Д. Гранина «Жизнь – последняя остановка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номарафон «Грани истори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– апр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 «Пролетарка»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смотр и обсуждение фильмов в рамках заседания Киноклуба «Иду на грозу», «Пет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Завещани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профессиональное образовательное учреждение «Тверской колледж культуры имени Н.А. Льв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, апр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овый зал колледж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итературные чтения «Блокадной книги» </w:t>
              <w:br/>
              <w:t>Д.А. Грани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Государственное бюджетное профессиональное образовательное учреждение «Тверской музыкальный колледж имени </w:t>
              <w:br/>
              <w:t>М.П. Мусоргско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й,</w:t>
              <w:br/>
              <w:t xml:space="preserve"> колледж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деопросмотр фрагментов из к/ф «Петр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Завещание» (по произведению Д.А. Гранина «Вечера с Петром Великим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,</w:t>
              <w:br/>
              <w:t xml:space="preserve"> колледж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6:00Z</dcterms:created>
  <dc:creator>Крылов</dc:creator>
  <dc:description/>
  <cp:keywords/>
  <dc:language>en-US</dc:language>
  <cp:lastModifiedBy>Юлия С. Деменева</cp:lastModifiedBy>
  <cp:lastPrinted>2018-06-18T09:56:00Z</cp:lastPrinted>
  <dcterms:modified xsi:type="dcterms:W3CDTF">2018-06-18T06:56:00Z</dcterms:modified>
  <cp:revision>9</cp:revision>
  <dc:subject/>
  <dc:title>ПЛАН</dc:title>
</cp:coreProperties>
</file>