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</w:rPr>
        <w:t xml:space="preserve">План мероприятий, посвященных 100-летию со дня рождения </w:t>
        <w:br/>
        <w:t>А.И. Фатьянова по отрасли «Культура» на 2019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89"/>
        <w:gridCol w:w="2336"/>
        <w:gridCol w:w="310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 место проведе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ветственный исполнител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жно-иллюстративная выставка «Нам светят нашей Родины огни…»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-11 март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/>
              <w:t xml:space="preserve">Государственное бюджетное учреждение культуры Тверской области «Тверской областной Центр детского и семейного чтения им. </w:t>
              <w:br/>
              <w:t>А.С. Пушкина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нижно-иллюстративная выставка «песня счастья, побед и надежд» (к 100-летию со дня рождения поэта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5 марта Нотно-музыкальный отдел библиотек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/>
              <w:t>Государственное бюджетное учреждение культуры Тверской области «Тверская Ордена «Знак Почета» областная универсальная научная библиотека                        им. А.М. Горького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поэтический вечер «Великий патриот – Алексей Фатьянов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5 марта в 12.00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/>
              <w:t xml:space="preserve">Государственное бюджетное учреждение культуры Тверской области «Тверской областной Центр детского и семейного чтения им. </w:t>
              <w:br/>
              <w:t>А.С. Пушкина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ационный видеоролик «Любимые песни: к 100-летию со дня рождения поэта </w:t>
              <w:br/>
              <w:t>А.И. Фатьянова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рт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ежедневная трансляция на информационном табло в холл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-го этажа библиотек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/>
              <w:t>Государственное казенное учреждение культуры Тверской области «Тверская областная специальная библиотека для слепых имени М.И. Суворова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тературно- музыкальная композиция «Фатьянова не смолкнут «Соловьи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апрел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 ДК «Пролетарка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культуры Тверской области «Тверской областной Дворец культуры «Пролетарка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ка работ детского творчества «Соловей Победы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а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О ДК «Пролетарка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осударственное бюджетное учреждение культуры Тверской области «Тверской областной Дворец культуры «Пролетарка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итературно-музыкальная композиция из стихов и песен на стихи </w:t>
              <w:br/>
              <w:t>А. Фатьянова с беседой о его творчеств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а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44 класс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Государственное бюджетное профессиональное образовательное учреждение </w:t>
            </w:r>
            <w:r>
              <w:rPr>
                <w:rFonts w:cs="Times New Roman" w:ascii="Times New Roman" w:hAnsi="Times New Roman"/>
                <w:bCs/>
              </w:rPr>
              <w:t>«Тверской музыкальный колледж им. М.П. Мусоргского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итературно-музыкальная композиция «Признанный народом», музыкальная викторина «Я начну, а ты продолжи» в рамках просветительской программы летней читальни «Книжный шатер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июль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иблиотека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/>
              <w:t>Государственное бюджетное учреждение культуры Тверской области «Тверская Ордена «Знак Почета» областная универсальная научная библиотека                        им. А.М. Горького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Кинопрокат художественных фильмов: «Весна на Заречной улице», «Солдат Иван Бровкин», «Свадьба с приданным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год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заявкам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/>
              <w:t xml:space="preserve">Государственное бюджетное учреждение культуры Тверской области </w:t>
            </w:r>
            <w:r>
              <w:rPr>
                <w:rFonts w:cs="Times New Roman" w:ascii="Times New Roman" w:hAnsi="Times New Roman"/>
                <w:color w:val="000000"/>
              </w:rPr>
              <w:t>«Тверьгосфильмофонд»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851" w:gutter="0" w:header="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onsolas" w:hAnsi="Consolas" w:cs="Consolas"/>
      <w:sz w:val="21"/>
      <w:szCs w:val="21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/>
    </w:pPr>
    <w:rPr>
      <w:rFonts w:ascii="Consolas" w:hAnsi="Consolas" w:cs="Times New Roman"/>
      <w:sz w:val="21"/>
      <w:szCs w:val="21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">
    <w:name w:val="Знак2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31:00Z</dcterms:created>
  <dc:creator>Крылов</dc:creator>
  <dc:description/>
  <cp:keywords/>
  <dc:language>en-US</dc:language>
  <cp:lastModifiedBy>Юлия С. Деменева</cp:lastModifiedBy>
  <cp:lastPrinted>2019-02-20T09:17:00Z</cp:lastPrinted>
  <dcterms:modified xsi:type="dcterms:W3CDTF">2019-03-05T12:08:00Z</dcterms:modified>
  <cp:revision>3</cp:revision>
  <dc:subject/>
  <dc:title>ПЛАН</dc:title>
</cp:coreProperties>
</file>