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" w:leader="none"/>
        </w:tabs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План мероприятий, посвященных 700-летию подвига Святого благоверного князя Михаила Ярославича Тверского на 2018 годы по отрасли «Культура»</w:t>
      </w:r>
    </w:p>
    <w:p>
      <w:pPr>
        <w:pStyle w:val="Normal"/>
        <w:tabs>
          <w:tab w:val="clear" w:pos="708"/>
          <w:tab w:val="left" w:pos="795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004"/>
        <w:gridCol w:w="2693"/>
        <w:gridCol w:w="503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и место проведен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на базе Детского музейного центра Тверского государственного объединенного музея выставки «Князь Михаил Тверской и его время» из коллекции памятников материальной культуры и археологии из собрания Тверского государственного объединенного музея, Тверской областной картинной галереи и частных собр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-декабрь,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музейный центр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ое бюджетное учреждение культуры Тверской области «Тверской государственный объединенный музей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 «Образ Михаила Тверского в произведениях Тверской областной картинной галере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ная картинная галерея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ое бюджетное учреждение культуры Тверской области «Тверская областная картинная галерея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 «Святой благоверный князь Михаил Тверской» (в рамках проекта «Увлекательное краеведени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,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жно-иллюстративная выставка «Святой благоверный князь Михаил Твер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,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вятые заступники тверской земли» - беседа с показом видеослайдов для дошкольников и учащихся младшего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,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ой областной Центр детского и семейного чтения им. А.С. Пушки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раеведческие дали» - виртуальная экскурсия по городам: Тверь, Кашин, Калязин для учащихся младшего, среднего и старшего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,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ой областной Центр детского и семейного чтения им. А.С. Пушкин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ступник Земли Тверской»: познавательное интерактивное мероприятие для учащихся коррекционной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, </w:t>
              <w:br/>
              <w:t>читальный зал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тическая выставка «Жизнь отданная за други сво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кабрь, </w:t>
              <w:br/>
              <w:t>библиотека колледж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инар в рамках дисциплины «История» - «Великий подвиг Михаила Ярославича Тверско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,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ледж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оноспектакля Г.Н. Пономарева «Михаил Твер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,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ая сцена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 драмы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Тверской области «Тверской областной академический театр драмы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курсия по карт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Белова «Бортеневская би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, музейно-выставочный центр им. Л. Чайкино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бюджетное учреждение культуры Тверской области «Тверской областной Дом народного творчества»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45:00Z</dcterms:created>
  <dc:creator>Крылов</dc:creator>
  <dc:description/>
  <cp:keywords/>
  <dc:language>en-US</dc:language>
  <cp:lastModifiedBy>Юлия С. Деменева</cp:lastModifiedBy>
  <cp:lastPrinted>2017-03-13T17:09:00Z</cp:lastPrinted>
  <dcterms:modified xsi:type="dcterms:W3CDTF">2018-02-07T14:53:00Z</dcterms:modified>
  <cp:revision>3</cp:revision>
  <dc:subject/>
  <dc:title>ПЛАН</dc:title>
</cp:coreProperties>
</file>