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План мероприятий, посвященных празднованию </w:t>
        <w:br/>
        <w:t>200-летия со дня рождения Ф.М. Достоевского в 2021 году по отрасли «Культура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780"/>
        <w:gridCol w:w="3119"/>
        <w:gridCol w:w="4961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эссе (читательское восприятие)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декаб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К ТО «ТОУНБ им. А.М. Горького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торы Достоевского. Иллюстративная выставк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К ТО «ТОУНБ им. А.М. Горького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ия Ф.М. Достоевского на сцене и на экране. Заседания видеоклуб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, ноябрь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К ТО «ТОУНБ им. А.М. Горького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вижная выставка «Два тверских месяца из жизни Достоевског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оябрь-декабрь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БУК ТО «Тверской государственный объединенный музей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терактивное мероприятие «Тверские страницы» в творчестве Достоевског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январь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БУК ТО «Тверской государственный объединенный музей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Открытая читка»: чтение повести Ф. Достоевского «Подросто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февраль - декабрь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Тверской области «Театр юного зрителя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итературный районный конкурс «Заметка о произведениях писателя Ф.М. Достоевског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вра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 ДО Школы искусств Ржевского район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нкурс художественных работ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Детские образы в творчестве Достоевског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вра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 ДО «Детская школа искусств №3 имени Т.И. и А.Я. Волосковых» города Ржева Тверской област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ка работ учащихся детской школы искусств по мотивам произведений писателя «Пейзаж Достоевского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eastAsia="en-US"/>
              </w:rPr>
              <w:t>МУОУ ДО «Селижаровская Детская школа искусств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нкурс на лучшее сочинение по </w:t>
              <w:br/>
              <w:t>Ф.М. Достоевском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р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П ОУ «ТХК им. </w:t>
              <w:br/>
              <w:t>А.Г. Венецианова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-концерт «Достоевский и искусство 19-го ве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 ДО «Детская школа искусств №3 имени Т.И. и А.Я. Волосковых» города Ржева Тверской област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детского рисунка «Отражени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 ДО Школы искусств Ржевского район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Форум исторических клубов и боевых друж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К ТО «ТОДК «Пролетарка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 кинофильмов: «Александр. Невская битва», «Александр Невский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К ТО «ТОДК «Пролетарка»</w:t>
            </w:r>
          </w:p>
        </w:tc>
      </w:tr>
      <w:tr>
        <w:trPr>
          <w:trHeight w:val="76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чтецов для школьников общеобразовательный школ г. Твер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К ТО «ТОДК «Пролетарка»</w:t>
            </w:r>
          </w:p>
        </w:tc>
      </w:tr>
      <w:tr>
        <w:trPr>
          <w:trHeight w:val="76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ый квест «Путешествие по романам Ф.М. Достоевског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К ТО «ТОУНБ им. </w:t>
              <w:br/>
              <w:t>А.М. Горького»</w:t>
            </w:r>
          </w:p>
        </w:tc>
      </w:tr>
      <w:tr>
        <w:trPr>
          <w:trHeight w:val="76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лакатов на тему произведений Ф.М. Достоевског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П ОУ «ТХК им. </w:t>
              <w:br/>
              <w:t>А.Г. Венецианова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-концерт «Достоевский и музы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ДО «Детская школа искусств №3 имени Т.И. и А.Я. Волосковых» города Ржева Тверской област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ка спектакля по роману </w:t>
              <w:br/>
              <w:t>Ф.М. Достоевского «Униженные и оскорблённы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ТО «Тверской академический театр драмы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-концерт «Петербург Достоевског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ДО «Детская школа искусств №3 имени Т.И. и А.Я. Волосковых» города Ржева Тверской област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декоративного пласта «Федор Михайлович Достоевский» Федорова Бориса Владимировича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ТО «Тверская областная картинная галерея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-концерт «Петербург Достоевског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ОУ ДО «Селижаровска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школа искусств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стреча читателей с Л.И. Сараскиной (Москва), доктором филологических наук, профессором, исследователем творчества Ф.М. Достоевского, автором книг о писател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октябрь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К ТО «ТОУНБ им. </w:t>
              <w:br/>
              <w:t>А.М. Горького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клуба любителей книги «Раритет». Обзор литературы из фонда редких книг, посвященный писател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К ТО «ТОУНБ им. А.М. Горького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дкие издания писателя в фонде Тверской ОУНБ: библиографический обзор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-ноябрь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К ТО «ТОУНБ им. А.М. Горького»</w:t>
            </w:r>
          </w:p>
        </w:tc>
      </w:tr>
      <w:tr>
        <w:trPr>
          <w:trHeight w:val="89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ая литературно-музыкальная композиция по произведениям Ф.М. Достоевского</w:t>
              <w:tab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нояб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К ТО «Тверской областной Дом народного творчества»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просмотром фильма для учащихся старших классов общеобразовательных школ района «Вера в горниле сомнений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ОУ ДО «Селижаровская Детская школа искусств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познавательная программа «Знаменитость в истории русской литератур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 ДО Школы искусств Ржевского район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иллюстраций: набор открыток: Ф.М. Достоевский. «Братья Карамазовы» в иллюстрациях И. Глазуно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ТО «Тверская областная картинная галерея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ий исследователь человеческих душ – информационный буклет, посвященный 200- летию со дня рождения русского писателя </w:t>
              <w:br/>
              <w:t>Ф. М. Достоевск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яб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БУК «Тверской областной Центр детского и семейного чтения им. А.С. Пушкина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возь сумерек бедых ночей» - выставка-портрет к 200-летию со дня рождения русского писателя Ф.М. Достоевск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яб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БУК «Тверской областной Центр детского и семейного чтения им. А.С. Пушкина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ше любимое произведение </w:t>
              <w:br/>
              <w:t>Ф.М. Достоевского – мини-опрос среди читателей Цент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яб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БУК «Тверской областной Центр детского и семейного чтения им. А.С. Пушкина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–портрет к 200-летию со дня рождения Ф.М. Достоевского</w:t>
              <w:tab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УК «ТОСБС им. </w:t>
              <w:br/>
              <w:t>М.И. Суворова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о Достоевском в информационное табло в холле библиотеки</w:t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УК «ТОСБС им. </w:t>
              <w:br/>
              <w:t>М.И. Суворова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о-иллюстративная выставка «Тверское окружение М.Ф. Достоевског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К ТО «ТОУНБ им. А.М. Горького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закладки «Тверское окружение М.Ф. Достоевског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К ТО «ТОУНБ им. А.М. Горького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о-иллюстративная выставка «Целая эпоха человеческого мышления: Ф.М. Достоевский и его наследие». (Открытые литературные уроки для учащихся и всех желающи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К ТО «ТОУНБ им. А.М. Горького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ест для студентов «Преступление и наказани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ноябрь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П ОУ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КК им. Н.А. Львова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ая лекция «Достоевский в современном искусств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ноябрь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П ОУ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КК им. Н.А. Львова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я-концерт, посвященная 200-летию Ф.М. Достоевского «Положительно прекрасный челове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каб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 ДО «Детская школа искусств №3 имени Т.И. и А.Я. Волосковых» города Ржева Тверской област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дача в прокат экранизаций произведений Ф.М. Достоевского: «Идиот», «Преступление и наказание», «Братья Карамазов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ечение года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заявкам заказчи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ГБУК «Тверьгосфильмофонд»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i w:val="false"/>
      <w:i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rFonts w:ascii="Consolas" w:hAnsi="Consolas" w:cs="Consolas"/>
      <w:sz w:val="21"/>
      <w:szCs w:val="21"/>
    </w:rPr>
  </w:style>
  <w:style w:type="character" w:styleId="PlainTextChar1">
    <w:name w:val="Plain Text Char1"/>
    <w:qFormat/>
    <w:rPr>
      <w:rFonts w:ascii="Consolas" w:hAnsi="Consolas" w:cs="Consolas"/>
      <w:sz w:val="21"/>
      <w:szCs w:val="21"/>
    </w:rPr>
  </w:style>
  <w:style w:type="character" w:styleId="Style15">
    <w:name w:val="Верх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/>
    </w:pPr>
    <w:rPr>
      <w:rFonts w:ascii="Consolas" w:hAnsi="Consolas" w:cs="Times New Roman"/>
      <w:sz w:val="21"/>
      <w:szCs w:val="21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2">
    <w:name w:val="Знак2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3:14:00Z</dcterms:created>
  <dc:creator>Крылов</dc:creator>
  <dc:description/>
  <cp:keywords/>
  <dc:language>en-US</dc:language>
  <cp:lastModifiedBy>Юлия С. Деменева</cp:lastModifiedBy>
  <cp:lastPrinted>2016-09-28T16:05:00Z</cp:lastPrinted>
  <dcterms:modified xsi:type="dcterms:W3CDTF">2016-10-10T14:38:00Z</dcterms:modified>
  <cp:revision>4</cp:revision>
  <dc:subject/>
  <dc:title>ПЛАН</dc:title>
</cp:coreProperties>
</file>