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мероприятий по увековечиванию памяти погибших в годы Великой Отечественной войны 1941-1945 годов</w:t>
        <w:br/>
        <w:t xml:space="preserve"> по отрасли «Культура» на 2019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7"/>
        <w:gridCol w:w="2600"/>
        <w:gridCol w:w="562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место проведе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(ГБУК Т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, посвященное весеннему призыву «Эх, путь-дорожка фронтовая…» (музей Калининского фронт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-й областной фестиваль-конкурс любительских видеофильмов «Земля Тверская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-13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Т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нофестиваль фильмов о Великой Отечественной войне «Память огненных ле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8 апреля по 8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Пролетарка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ктакля о смелости и отваги «Мальчиш-Кибальчиш» по мотивам повести А. Гайда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апреля, 8 мая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атр 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театр куко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ое познавательно-игровое занятие «Славься, День Победы!» Торопецкий краеведческий муз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4 апреля по 8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конкурс патриотической песни «Салют Победы», в рамках Областного фестиваля народного творчества «Салют Победы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Т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ичный концерт с участием солистов колледж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Химволокно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онлайн встрече, организованной Виртуальным Русским музеем с музеями РФ и посвященной 74-й годовщине Победы в Великой Отечественной войне (выступление «Художники Калининского фронта», «Тверской Дворец в годы войны»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ь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ая областная картинная галере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чный концерт, организуемый ДК «Пролетарка» на открытии фонтанов в Твер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Пролетарка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ка тематических работ «Победа» из дипломного и композиционного фондов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15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дж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Тверской художественный колледж имени А.Г. Венециан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 книжно-иллюстративных выставок «Возвращаясь памятью к войн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30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выставки фотографий военных лет из архива Торопецкого краеведческого музея и личных архивов торопчан «Глядят на нас фронтовик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 «Вальс Победы» для ветеранов войны и труда, блокадников, детей войны, тружеников тыла и молодеж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Пролетарка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… с лейкой и блокнотом…» (музей Калининского фро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«Да разве об этом расскажешь» в Бельском краеведческом музее посвящена жизни мирного населения бельского района в годы В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журнальная выставка «</w:t>
            </w:r>
            <w:r>
              <w:rPr>
                <w:rFonts w:cs="Times New Roman"/>
                <w:sz w:val="24"/>
                <w:szCs w:val="24"/>
              </w:rPr>
              <w:t>«Нам нужна одна победа». (К Дню Победы и 95-летию со дня рождения Б. Окуджавы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-15 м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9.00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верь, Свободный пер.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журнальная выставка "Война гуляет по России. А мы такие молодые" Давид Самой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сатели-участники Великой Отечественной войны - юбиляры 2019 год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-15 м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9.00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верь, Свободный пер.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журнальная выставка</w:t>
            </w:r>
            <w:r>
              <w:rPr>
                <w:rFonts w:cs="Times New Roman"/>
                <w:sz w:val="24"/>
                <w:szCs w:val="24"/>
              </w:rPr>
              <w:t xml:space="preserve"> «Этот День Победы порохом пропах». Погибшим - вечная память, Живым - честь, Русскому оружию - Слава!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 м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9.00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верь, Свободный пер.,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едческая конференция «Фундамент Великой Победы. Первый кирпичик Брестская крепость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ла – концер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жрегионального Фестиваля песен о Российской армии, войне и военных конфликтах «ПОБРАТИМ», памяти Героя России Ильи Касьяно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Пролетарка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 ко Дню Победы (исполнение в инструментальной обработке популярных военных песен в исполнении студентов Тверского колледжа культуры им. Н.А. Льво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ько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е бюджетное профессиональное образовательное учреждение «Тверской колледж культуры имени Н.А. Львова»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зыкальная гостиная. «Дорогами песен» Концерт ко Дню Победы (</w:t>
            </w:r>
            <w:r>
              <w:rPr>
                <w:sz w:val="24"/>
                <w:szCs w:val="24"/>
              </w:rPr>
              <w:t>Выступление студентов студентов Тверского колледжа культуры им. Н.А. Льво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верь, Свободный пер.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обзор «Свеча памят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верь, ул. Советская, д.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кие чтения по «Детской книге войны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верь, ул. Советская, д.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, посвящённый Дню Победы, в воинской части №65/43 (Тверь, ул. Бобко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ждународной акции «Читаем детям о войн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«Тверской областной Центр детского и семейного чтения им. А.С. Пушкина»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, посвященный 74-й годовщине Победы в Великой Отечественной войне для участников, инвалидов и тружеников ты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армо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ая академическая областная филармо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исторический диктант на тему событий Великой отечественной войны «Диктант Победы».  Проект «Историческая память» Всероссийской политической партии «Единая Росс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акции будут известны 12 июня – в День Росс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журнальная выставк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 порохом пропахнувшие строки из-под обстрела вынес на руках» (к 95-летию со дня рождения </w:t>
              <w:br/>
              <w:t xml:space="preserve">В. Астафьева, Б. Окуджавы, Ю. Друниной, </w:t>
              <w:br/>
              <w:t>Б. Василье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 м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9.00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верь, Свободный пер.,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о-музыкальная композиция «У войны не женское лицо», в которой будет рассказано о героическом подвиге женщин на фронте, на оккупированных территориях, в застенках концентрационных лагерей, на производстве в ты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дж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Тверской художественный колледж имени А.Г. Венециан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чтецов среди людей с ограниченными возможностями здоровья и инвалидностью «Живи и помни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ктакль «Вечно живые» в рамках проекта «Доступный театр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академический театр драм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ктакль «А зори здесь тихи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Вышневолоцкий областной драматический театр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лекции «Война глазами художника» с использованием интерактивной программы «От Волги до Берлин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ая областная картинная галере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 солистов и коллективов колледжа на Центральной концертной площадке города Клин (Московская область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дж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ктакль по пьесе Ф. Булякова «Любишь не любишь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Кимрский театр драмы и комед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ое занятие «Картинная галерея в годы войны» - знакомство с фотографиями и работами художников военных лет с видами разрушенного города Калинина и Тверского двор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ая областная картинная галере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рт творческих коллективов Дома народного творчества в войсковой части № 53956 в рамках мероприятий, посвящённых 74-й годовщине Победы в Великой Отечественной вой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атриотический праздник «Песни военных лет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верь, ул. Советская, д.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культуры Тверской области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ческая конференция «Великая Отечественная война в творчестве художников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дж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профессиональное образовательное учреждение «Тверской художественный колледж имени А.Г. Венециан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 литературно-музыкальных программ, посвященных Дню Победы: «Дедушкины медали» (познавательные беседы с детьми о Великой Отечественной вой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российском конкурсе на лучшее издание для слепых и слабовидящих «И помнит мир спасенный…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этап Всероссийской выставки-смотра «Салют Победы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16 октября по </w:t>
              <w:br/>
              <w:t>16 но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Т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06:00Z</dcterms:created>
  <dc:creator>Крылов</dc:creator>
  <dc:description/>
  <cp:keywords/>
  <dc:language>en-US</dc:language>
  <cp:lastModifiedBy>Юлия С. Деменева</cp:lastModifiedBy>
  <cp:lastPrinted>2019-04-17T19:07:00Z</cp:lastPrinted>
  <dcterms:modified xsi:type="dcterms:W3CDTF">2019-04-23T11:09:00Z</dcterms:modified>
  <cp:revision>8</cp:revision>
  <dc:subject/>
  <dc:title>ПЛАН</dc:title>
</cp:coreProperties>
</file>