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</w:rPr>
        <w:t>План мероприятий по увековечиванию памяти погибших в годы Великой Отечественной войны защитников Отечества по отрасли «Культур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352"/>
        <w:gridCol w:w="3969"/>
        <w:gridCol w:w="382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и место прове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й исполнитель (ГБУК ТО)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сударственные учреждения культуры Тверской обла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Васильев «Завтра была война», неоконченная пове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 xml:space="preserve">26-27 января, 15, 22, 23 февраля, </w:t>
              <w:br/>
              <w:t>14 апреля, 7 мая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К ТО «Тверской театр юного зрител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акции «Блокадный хлеб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января,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дж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П ОУ «ТКК им. Н.А. Львов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солистов Тверской академической филармонии в благотворительном концерте Совета ветеранов Твер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феврал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«Металлист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К ТО «Тверская академическая областная филармони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солистов и коллективов Тверской академической филармонии в приеме Губернатора Тверской области, посвященном Дню защитника Отечества</w:t>
              <w:tab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феврал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ой областной академический театр драм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К ТО «Тверская академическая областная филармони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двигом славны твои земляки» – краеведческий час, посвящённый Дню защитника Отечества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феврал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 библиотека г. Каши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нский краеведческий музей – филиал ГБУК ТГО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 с демонстрацией видеослайдов «Защитники Отечества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22 февраля,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К «Тверской областной Центр детского и семейного чтения им. </w:t>
              <w:br/>
              <w:t>А.С. Пушкин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нижно-иллюстративная выставка - «На страже Отчизны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февраль,</w:t>
              <w:br/>
              <w:t xml:space="preserve"> библиотека колледж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П ОУ «Тверской музыкальный колледж имени М.П. Мусоргского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Гуркин «Саня, Ваня, с ними Римас», мелодра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15 апреля, 9 мая,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К ТО «Тверской театр юного зрител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роки мужества» с детьми дошкольного возраст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,</w:t>
              <w:br/>
              <w:t xml:space="preserve"> ТОДК «Пролетарка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К ТОДК «Пролетарк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 «Вальс Победы» встреча ветеранов и молодеж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,</w:t>
              <w:br/>
              <w:t xml:space="preserve"> ТОДК «Пролетарка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К ТОДК «Пролетарк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молодежи Полиграфического колледжа «Мы наследники Победы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,</w:t>
              <w:br/>
              <w:t xml:space="preserve"> ТОДК «Пролетарка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К ТОДК «Пролетарк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стиваль фильмов о Великой Отечественной войне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, май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ДК «Пролетарка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К ТОДК «Пролетарка»</w:t>
            </w:r>
          </w:p>
        </w:tc>
      </w:tr>
      <w:tr>
        <w:trPr>
          <w:trHeight w:val="9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памяти «Рассказы о юных героях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 ма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К «Тверской областной Центр детского и семейного чтения им. </w:t>
              <w:br/>
              <w:t>А.С. Пушкин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кции «Георгиевская ленточк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а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П ОУ «ТКК им. Н.А. Львов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«Героям нашим -  Слава! Отечеству – Победа! (громкие чтения по книгам </w:t>
              <w:br/>
              <w:t>С. Алексеева для детей младшего школьного возраст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7 ма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К «Тверской областной Центр детского и семейного чтения им. </w:t>
              <w:br/>
              <w:t>А.С. Пушкин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акция «Читаем детям о войн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 ма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К «Тверской областной Центр детского и семейного чтения им. </w:t>
              <w:br/>
              <w:t>А.С. Пушкин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а концерт лауреатов фестиваля-конкурса «Джаз под пулям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ма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П ОУ «ТКК им. Н.А. Львов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о-патриотический вечер «Победы негасимый свет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К «Тверской областной Центр детского и семейного чтения им. </w:t>
              <w:br/>
              <w:t>А.С. Пушкин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роки памяти, посвященные погибшим в годы Великой Отечественной войны защитникам Отечества, в рамках дисциплины «История»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й, </w:t>
              <w:br/>
              <w:t>колледж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П ОУ «Тверской музыкальный колледж имени М.П. Мусоргского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жрегиональ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й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фестив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сен о войне и военных конфликт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тим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, памяти Героя России Ильи Касьяно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,</w:t>
              <w:br/>
              <w:t xml:space="preserve"> ТОДК «Пролетарка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К ТОДК «Пролетарк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ой концерт студии «Волшебная флейт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ай, </w:t>
              <w:br/>
              <w:t xml:space="preserve">Международный институт экономики и права, филиал в </w:t>
              <w:br/>
              <w:t>г. Твер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К ТОДК «Пролетарк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ви и помни»: конкурс чтецов, посвященный Дню Побе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льный зал, коррекционный д/с </w:t>
              <w:br/>
              <w:t xml:space="preserve">№ 100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К ТОСБС им. М.И. Суворов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душкины медали»: беседа с детьми о Великой Отечественной войн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льный за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К ТОСБС им. М.И. Суворов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Это праздник со слезами на глазах»: литературно-музыкальная композиция, посвященная Дню Победы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ы выдачи в г. Конаково, </w:t>
              <w:br/>
              <w:t>г. Стариц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К ТОСБС им. М.И. Суворов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Мы этой памяти верны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– май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шневолоцкий краеведческий музе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шневолоцкий краеведческий музей – филиал ГБУК ТГО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хорошо на свете без войны» – литературно-музыкальная композиция, посвященная Дню побе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– май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ельский национальный краеведческий музе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ельский национальный краеведческий музей – филиал ГБУК ТГО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Помнит мир спасенный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а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 калининского фрон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 Калининского фронта – филиал ГБУК ТГО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 спектакля «Вечно живые» по пьесе В. Розов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а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сцен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К «ТАТД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К ТО «Тверской областной академический театр драмы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кция «Война глазами художника». Выставка одного произведения </w:t>
              <w:br/>
              <w:t>М.П. Бобышов «Салют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ая,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ская областная картинная галере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К ТО «Тверская областная картинная галере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 спектакля «Любовь и голуби» для совета ветеранов г. В. Волоч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мая,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К Вышневолоцкий областной драматический театр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left" w:pos="6135" w:leader="none"/>
              </w:tabs>
              <w:autoSpaceDE w:val="false"/>
              <w:spacing w:lineRule="auto" w:line="240"/>
              <w:rPr/>
            </w:pPr>
            <w:r>
              <w:rPr>
                <w:sz w:val="24"/>
                <w:szCs w:val="24"/>
              </w:rPr>
              <w:t>10-е заседание клуба любителей книги «Раритет». Тема: «О войне расскажет книг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,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УНБ им. А.М. Горького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К ТО ТОУНБ им. А.М. Горьког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ая выставка «Воспитание в перевёрнутом мире» (тема военного детства в литературе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,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УНБ им. А.М. Горько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К ТО ТОУНБ им. А.М. Горьког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ктакль «Блиндаж» (по мотивам повести Василя Быкова) народного театра «На Миллионной» ТОДНТ. Режиссер – Владимир Семён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, декабрь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К ТОДН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К ТО «Тверской областной Дом народного творчеств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Подвиг медиков на Калининском фронт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июн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 калининского фрон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 Калининского фронта – филиал ГБУК ТГО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22 июня, ровно в 4 часа…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июн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 калининского фрон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 Калининского фронта – филиал ГБУК ТГО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Дорогой памяти и скорби» – марафон по воинским захоронениям, приуроченный к 22 ию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июн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ьский краеведческий музе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ьский краеведческий музей – филиал ГБУК ТГО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кция «Война глазами художника» </w:t>
              <w:br/>
              <w:t>А.В. Марышев «Партизанк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июня,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ская областная картинная галере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К ТО «Тверская областная картинная галере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Информационный стенд «Вечный огонь памяти»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июнь, </w:t>
              <w:br/>
              <w:t>библиотека колледж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П ОУ «Тверской музыкальный колледж имени М.П. Мусоргского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 «Война глазами художника». Выставка одного произведения М.П. Бобышов «Разрушенный фашистами Путевой дворец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декабря,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ская областная картинная галерея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К ТО «Тверская областная картинная галере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ые выставки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Командующему войсками Калининского фронта…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Воздушные рабочие войны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Подвиг и трагедия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Сестра, ты помнишь, как из боя меня ты вынесла в санбат?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предварительной договоренности в школах, лицеях, колледжах, вуза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 Калининского фронта – филиал ГБУК ТГО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экскурсия «Свет подвига молодых земляков» в экспозиции выставки «Во имя тебя, Родина!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ВЦ им. Л. Чайкиной ТОДН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 истор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К ТО «Тверской областной Дом народного творчеств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экскурсия «Нам подарили они свои жизни» в экспозиции выставки «Во имя тебя, Родина!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ВЦ им. Л. Чайкиной ТОДН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 истор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К ТО «Тверской областной Дом народного творчеств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информационных роликов, посвященных памятным датам Великой Отечественной вой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е табло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лле 1-го этаж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К ТОСБС им. М.И. Суворов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лекторий «Наше время… Наше кино». Тема кинолектория «Дорогами Победы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заявкам МОУ СОШ г.Твери и Тверской области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К ТОДН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К ТО «Тверской областной Дом народного творчеств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в прокат фильмов о ВОВ (программа «Они сражались за Родину» подобран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явка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К «Тверьгосфильмофонд»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 w:val="24"/>
          <w:szCs w:val="24"/>
        </w:rPr>
        <w:br w:type="textWrapping" w:clear="all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orient="landscape" w:w="16838" w:h="11906"/>
      <w:pgMar w:left="1134" w:right="567" w:gutter="0" w:header="0" w:top="851" w:footer="0" w:bottom="170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  <w:i w:val="false"/>
      <w:iCs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нак Знак3"/>
    <w:qFormat/>
    <w:rPr>
      <w:rFonts w:ascii="Consolas" w:hAnsi="Consolas" w:cs="Consolas"/>
      <w:sz w:val="21"/>
      <w:szCs w:val="21"/>
    </w:rPr>
  </w:style>
  <w:style w:type="character" w:styleId="PlainTextChar1">
    <w:name w:val="Plain Text Char1"/>
    <w:qFormat/>
    <w:rPr>
      <w:rFonts w:ascii="Consolas" w:hAnsi="Consolas" w:cs="Consolas"/>
      <w:sz w:val="21"/>
      <w:szCs w:val="21"/>
    </w:rPr>
  </w:style>
  <w:style w:type="character" w:styleId="Style15">
    <w:name w:val="Верхний колонтитул Знак"/>
    <w:qFormat/>
    <w:rPr>
      <w:rFonts w:ascii="Times New Roman CYR" w:hAnsi="Times New Roman CYR" w:cs="Times New Roman CYR"/>
      <w:sz w:val="28"/>
      <w:szCs w:val="28"/>
    </w:rPr>
  </w:style>
  <w:style w:type="character" w:styleId="Style16">
    <w:name w:val="Нижний колонтитул Знак"/>
    <w:qFormat/>
    <w:rPr>
      <w:rFonts w:ascii="Times New Roman CYR" w:hAnsi="Times New Roman CYR" w:cs="Times New Roman CYR"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/>
    </w:pPr>
    <w:rPr>
      <w:rFonts w:ascii="Consolas" w:hAnsi="Consolas" w:cs="Times New Roman"/>
      <w:sz w:val="21"/>
      <w:szCs w:val="21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2">
    <w:name w:val="Знак2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8:34:00Z</dcterms:created>
  <dc:creator>Крылов</dc:creator>
  <dc:description/>
  <cp:keywords/>
  <dc:language>en-US</dc:language>
  <cp:lastModifiedBy>Юлия С. Деменева</cp:lastModifiedBy>
  <cp:lastPrinted>2017-03-13T16:21:00Z</cp:lastPrinted>
  <dcterms:modified xsi:type="dcterms:W3CDTF">2017-08-14T08:34:00Z</dcterms:modified>
  <cp:revision>2</cp:revision>
  <dc:subject/>
  <dc:title>ПЛАН</dc:title>
</cp:coreProperties>
</file>