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 мероприятий по празднованию 75-летия разгрома советскими войсками немецко-фашистских войск в Сталинградской битве по отрасли «Культур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20"/>
        <w:gridCol w:w="1985"/>
        <w:gridCol w:w="3402"/>
        <w:gridCol w:w="5245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прове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ематическая творческая встреча «Из глубины веков» для </w:t>
            </w:r>
            <w:r>
              <w:rPr>
                <w:rFonts w:cs="Times New Roman" w:ascii="Times New Roman" w:hAnsi="Times New Roman"/>
                <w:bCs/>
              </w:rPr>
              <w:t xml:space="preserve">школьников </w:t>
              <w:br/>
              <w:t>г. 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ерской областной Дворец культуры «Пролетарка», г. Тверь, пр-т Калинина, д. 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верской областной Дворец культуры «Пролетарк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</w:rPr>
              <w:t>«Тверитяне – участники Сталинградской битвы»: Справка для интернет-</w:t>
            </w:r>
            <w:bookmarkStart w:id="0" w:name="_GoBack"/>
            <w:bookmarkEnd w:id="0"/>
            <w:r>
              <w:rPr>
                <w:bCs/>
              </w:rPr>
              <w:t xml:space="preserve"> проекта «Тверская земля в годы Великой Отечественной вой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фициальный сайт областной универсальной научной библиотеки                        им. А.М. Горьк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верская Ордена «Знак Почета» областная универсальная научная библиотека                        им. А.М. Горького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Лекция-презентация «Великая Сталинградская битва» для учащихся средних шко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астная универсальная научная библиотека                        им. А.М. Горького, г. Тверь, Свободный пер., д. 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верская Ордена «Знак Почета» областная универсальная научная библиотека                        им. А.М. Горького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тический показ художественных и документальных фильмов для школьников г. Т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 – 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ерской областной Дворец культуры «Пролетарка», г. Тверь, пр-т Калинина, д. 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верской областной Дворец культуры «Пролетарк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/>
              <w:t>Книжная выставка «Земля, обагренная кровь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 – 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астная универсальная научная библиотека                        им. А.М. Горького, г. Тверь, Свободный пер., д. 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верская Ордена «Знак Почета» областная универсальная научная библиотека                        им. А.М. Горького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ктакль В. Розова «Вечно Живы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февра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ольшая сцена Тверского академического театра драмы, г. Тверь, </w:t>
              <w:br/>
              <w:t>ул. Советская, 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верской областной академический театр драмы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Трансляция информационного ролика о Победе в Сталинградской битве на (аудио- и видеороли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февра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Рекламно-информационный комплекс театра юного зрителя, г. Тверь, ул. Советская, д. 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еатр юного зрителя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ктакль «Саня Ваня, с ними Рима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февра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Театр юного зрителя, г. Тверь, ул. Советская, д. 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культуры Тверской области «Театр юного зрителя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ературно-музыкальная акция «Судьбы, опаленные войной…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тальный зал Тверской областной специальной библиотеки для слепых имени М.И. Суворова, г. Тверь, пер. Спортивный, д. 2, корп.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казенное учреждение культуры Тверской области «Тверская областная специальная библиотека для слепых имени М.И. Суворов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ационные видеоролик «К </w:t>
              <w:br/>
              <w:t>75-летию разгрома фашистских войск под Сталинградом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щение информации на официальном сайт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ционное табло в холле 1-го этажа Тверской областной специальной библиотеки для слепых имени М.И. Суворова, г. Тверь, пер. Спортивный, д. 2, корп.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казенное учреждение культуры Тверской области «Тверская областная специальная библиотека для слепых имени М.И. Суворов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ставка детского рисунка «Вахта памяти»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О – студии «Соцвет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верской областной Дворец культуры «Пролетарка», Тверская область, г. Тверь, пр-т Калинина, д. 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культуры Тверской области «Тверской областной Дворец культуры «Пролетарк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iCs/>
              </w:rPr>
              <w:t>Конкурс творческих тематических работ «Знамя Отчиз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верской областной Дворец культуры «Пролетарка», Тверская область, г. Тверь, пр-т Калинина, д. 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культуры Тверской области «Тверской областной Дворец культуры «Пролетарк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формационный буклет, посвященный 75 -  летию Сталинградской битвы «Овеяна славой земля Сталингра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Тверской областной Центр детского и семейного чтения им. А.С. Пушкина, г. Тверь, </w:t>
              <w:br/>
              <w:t>ул. Советская, д. 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учреждение культуры Тверской области «Тверской областной Центр детского и семейного чтения им. А.С. Пушкина»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нижно-иллюстративная выстав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За Волгой для нас земли нет…», беседы у выставки для читателей и посетителей Цен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Тверской областной Центр детского и семейного чтения им. А.С. Пушкина, г. Тверь, </w:t>
              <w:br/>
              <w:t>ул. Советская, д. 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Государственное бюджетное учреждение культуры Тверской области «Тверской областной Центр детского и семейного чтения им. А.С. Пушкина»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удиосборник рассказов о Великой Отечественной войне «Судьбы, опаленные войной…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Cs/>
              </w:rPr>
              <w:t>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ифлоиздательский отдел Тверской областной специальной библиотеки для слепых имени </w:t>
              <w:br/>
              <w:t>М.И. Суворова, г. Тверь, пер. Спортивный, д. 2, корп.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казенное учреждение культуры Тверской области «Тверская областная специальная библиотека для слепых имени М.И. Суворов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Разработка и размещение на сайте Учреждения Методического урока - Мужества, посвященного 75-летию разгрома советскими войсками немецко-фашистских войск в Сталинградской битве дл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Образовательных организаций Тве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фициальный сайт Тверского областного учебно-методического центра учебных заведений культуры и искус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ого профессионального образования Твер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Тверской областной учебно-методический центр учебных заведений культуры и искусств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 в библиотеке колледжа «</w:t>
            </w:r>
            <w:r>
              <w:rPr>
                <w:color w:val="000000"/>
              </w:rPr>
              <w:t>Разгром немецко-фашистских войск в Сталинградской битв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верской музыкальный колледж имени </w:t>
              <w:br/>
              <w:t>М.П. Мусоргского, г. Тверь, ул. Орджоникидзе, д. 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осударственное бюджетное профессиональное образовательное учреждение «Тверской музыкальный колледж имени М.П. Мусоргского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талинградская битва» - семинар в рамках дисциплины «Истор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оябр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верской музыкальный колледж имени </w:t>
              <w:br/>
              <w:t>М.П. Мусоргского, г. Тверь, ул. Орджоникидзе, д. 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осударственное бюджетное профессиональное образовательное учреждение «Тверской музыкальный колледж имени М.П. Мусоргского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ыдача фильмов по составленному тематическому плану: </w:t>
            </w:r>
            <w:r>
              <w:rPr>
                <w:rFonts w:eastAsia="Calibri" w:cs="Times New Roman" w:ascii="Times New Roman" w:hAnsi="Times New Roman"/>
              </w:rPr>
              <w:t>«Возмездие» (1967 год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Горячий снег» (1972 г.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Calibri" w:cs="Times New Roman" w:ascii="Times New Roman" w:hAnsi="Times New Roman"/>
              </w:rPr>
              <w:t>«Они сражались за Родину» (1976 г.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Сталинград» (1989 г.), «Три дня до весны» (201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</w:rPr>
              <w:t xml:space="preserve"> квартал 2017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Государственные учреждения культуры Тверской области (по заявкам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осударственное бюджетное учреждение культуры Тверской области «Тверьгосфильмофонд»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orient="landscape" w:w="16838" w:h="11906"/>
      <w:pgMar w:left="1134" w:right="567" w:gutter="0" w:header="0" w:top="851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/>
    </w:pPr>
    <w:rPr>
      <w:rFonts w:ascii="Consolas" w:hAnsi="Consolas" w:cs="Times New Roman"/>
      <w:sz w:val="21"/>
      <w:szCs w:val="21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">
    <w:name w:val="Знак2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25:00Z</dcterms:created>
  <dc:creator>Крылов</dc:creator>
  <dc:description/>
  <cp:keywords/>
  <dc:language>en-US</dc:language>
  <cp:lastModifiedBy>Юлия С. Деменева</cp:lastModifiedBy>
  <cp:lastPrinted>2017-07-24T16:00:00Z</cp:lastPrinted>
  <dcterms:modified xsi:type="dcterms:W3CDTF">2017-08-14T08:25:00Z</dcterms:modified>
  <cp:revision>2</cp:revision>
  <dc:subject/>
  <dc:title>ПЛАН</dc:title>
</cp:coreProperties>
</file>