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чет о выполнении мероприятий программы «Содействие семьям, имеющим детей-инвалидов и детей с ограниченными возможностями здоровья, в получении детьми образования, медицинского обслуживания, социальных услуг и адаптации их в обществ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15-2018 годы» за 2016 год по отрасли «Культур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</w:rPr>
        <w:t>Тверской областной Дом народного творчества</w:t>
      </w:r>
      <w:r>
        <w:rPr>
          <w:rFonts w:cs="Times New Roman" w:ascii="Times New Roman" w:hAnsi="Times New Roman"/>
          <w:bCs/>
        </w:rPr>
        <w:t xml:space="preserve"> проводит планомерную работу с детьми-инвалидами и детьми с ограниченными возможностями здоровья совместно с общественными организациями инвалидов Тверской област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 2011 году в Музейно-выставочном центре им. Л. Чайкиной ТОДНТ (по адресу: ул. Салтыкова-Щедрина, д.16) было установлено специальное оборудование по целевой программе Тверской области «Доступная среда». </w:t>
        <w:br/>
        <w:t xml:space="preserve">В 2016 году в административном здании ТОДНТ (по адресу: ул. Советская, </w:t>
        <w:br/>
        <w:t>д. 42) был проведен комплекс работ по адаптации, обустройству, оборудованию, приспособлению здания ГБУК «Тверской областной Дом народного творчества» для обеспечения беспрепятственного доступа инвалидов и других МГН по программе «Доступная среда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вязи с этим, у специалистов Тверского областного Дома народного творчества появилась возможность проводить мероприятия для семей, имеющих детей-инвалидов и детей с ограниченными возможностями здоровья, маломобильных групп, инвалидов-колясочников, инвалидов с поражениями опорно-двигательного аппарата, инвалидов с поражениями зрения, инвалидов с поражениями слух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лагодаря установке тактильных табличек для инвалидов с поражением зрения (в фойе, выставочных залах, коридорах, туалетных комнатах) появилась возможность посещать МВЦ ТОДНТ данной категории посетител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становка пандуса к входной площадке и специальных поручней в туалетных комнатах дает возможность посещать МВЦ им. Л. Чайкиной ТОДНТ инвалидам-колясочникам и инвалидам с поражением опорно-двигательного аппарата. Все выше перечисленные мероприятия способствуют увеличению доступности ГБУК ТОДНТ для детей-инвалидов и детей с ОВЗ, расширению социальных связей детей-инвалидов и детей с ОВЗ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Семьи, имеющие детей-инвалидов и детей с ограниченными возможностями здоровья, посещают </w:t>
      </w:r>
      <w:r>
        <w:rPr>
          <w:rFonts w:cs="Times New Roman" w:ascii="Times New Roman" w:hAnsi="Times New Roman"/>
          <w:b/>
          <w:bCs/>
        </w:rPr>
        <w:t>Музейно-выставочный центр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м. </w:t>
        <w:br/>
        <w:t>Л. Чайкиной ТОДНТ</w:t>
      </w:r>
      <w:r>
        <w:rPr>
          <w:rFonts w:cs="Times New Roman" w:ascii="Times New Roman" w:hAnsi="Times New Roman"/>
          <w:bCs/>
        </w:rPr>
        <w:t xml:space="preserve"> в период работы выставок без предварительной заявки, установлен бесплатный вход на посещение выставок и мероприятий, проводимых на базе выставок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ля данной категории детей появилась возможность проводить мастер-классы по традиционной игрушке из глины и текстиля, экскурсии в экспозициях выставок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отчетный период были проведены следующие мероприятия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В течение года для детей, посещающи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«Областной клинический лечебно-реабилитационный центр», состоялись 3 мастер-класса по глиняной игрушке и традиционной кукле. По итогам опроса детей было высказано пожелание о продолжении сотрудничества между ГБУК «ТОДНТ» и «Областным клиническим лечебно-реабилитационным центром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рамках Декады Милосердия, посвященной Международному Дню инвалидов в Тверской области 12 декабря состоялось мероприятие для детей-инвалидов по зрению. В программе - экскурсия по выставке «Искусство современной вышивки», мастер-класс по изготовлению панно с пришиванием пуговиц, изготовление игольницы. Приняло участие 9 чел. – инвалиды по зрению, читатели библиотеки для слепых им. М.И. Суворова </w:t>
        <w:br/>
        <w:t xml:space="preserve">г. Твер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В декабре и январе в Доме народного творчества проводились Новогодние елки с интерактивной программой и показом спектакля для детей, в которых принимали участие дети с ограниченными возможностями здоровь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В течение года Тверской областной Дом народного творчества показывал спектакль Музыкальная сказка М. Бортенева «Тук, тук, кто там?»  Народного театра драмы Тверского областного Дома народного творче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пектакле присутствовали дети с ограниченными возможностями здоровья. Цель мероприятия - включение детей с ограниченными возможностями здоровья в активную жизн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2016 году </w:t>
      </w:r>
      <w:r>
        <w:rPr>
          <w:rFonts w:cs="Times New Roman" w:ascii="Times New Roman" w:hAnsi="Times New Roman"/>
          <w:bCs/>
          <w:iCs/>
        </w:rPr>
        <w:t xml:space="preserve">ТОДНТ посетили </w:t>
      </w:r>
      <w:r>
        <w:rPr>
          <w:rFonts w:cs="Times New Roman" w:ascii="Times New Roman" w:hAnsi="Times New Roman"/>
          <w:bCs/>
        </w:rPr>
        <w:t>инвалиды (школьники) – 210 чел. (с нарушением слуха, зрения, опорно-двигательной системы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В студиях </w:t>
      </w:r>
      <w:r>
        <w:rPr>
          <w:rFonts w:cs="Times New Roman" w:ascii="Times New Roman" w:hAnsi="Times New Roman"/>
          <w:b/>
          <w:bCs/>
        </w:rPr>
        <w:t>ГБУК ТОДК «Пролетарка»</w:t>
      </w:r>
      <w:r>
        <w:rPr>
          <w:rFonts w:cs="Times New Roman" w:ascii="Times New Roman" w:hAnsi="Times New Roman"/>
          <w:bCs/>
        </w:rPr>
        <w:t xml:space="preserve"> занимается 3 ребенка с ОВЗ                («Музыкальный лицей», «Фортепьяно для малышей»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В 2016 году в ГБУК ТОДК «Пролетарка» проведены мероприятия, направленные на привлечение внимания к проблемам инвалидности, а также воспитание толерантного отношения к инвалидам в обществе, в том числ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областной фестиваль творчества инвалидов «ВОМ собирает друзей», совместно с Тверским отделением Всероссийского общества слепых;             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- областной интегрированный фестиваль творчества людей с ограниченными возможностями здоровья «Путь к успеху», совместно с Министерством социальной защиты населения Тверской области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новогоднее представление «Холодное сердце» для детей инвалидов совместно с благотворительным фондом «Безграничные возможности»;         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- конкурс семей, воспитывающих детей – инвалидов «Вместе дружная семья», совместно с общественными организациями Тверской области и Министерством социальной защиты населения Тверской области;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- первый региональный слет родителей, воспитывающих детей - инвалидов и детей с ОВЗ, совместно с АНО помощи социально незащищенному населению «Под Крылом Добра» и Министерством социальной защиты населения Тверской области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мастер – класс по пластилиновой анимации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семинар на тему «Формирование толерантности в обществе, средствами массовой информации», совместно с редакцией газеты «Тверская жизнь»;  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мастер – класс по росписи бумажных кораблей – фантази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</w:rPr>
        <w:t>Тверская ОУНБ им. А.М. Горького</w:t>
      </w:r>
      <w:r>
        <w:rPr>
          <w:rFonts w:cs="Times New Roman" w:ascii="Times New Roman" w:hAnsi="Times New Roman"/>
          <w:bCs/>
        </w:rPr>
        <w:t xml:space="preserve">, участвуя в Государственной программе «Доступная среда» на 2011-2015 гг., выполнила комплекс организационных и технических мероприятий, в результате которых улучшились условия библиотечного обслуживания людей с ограниченными возможностям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В 2016 году в библиотеке проходили заседания Семейной гостиной «Открытие» для родителей с детьми аутистического спектра </w:t>
      </w:r>
      <w:r>
        <w:rPr>
          <w:rFonts w:cs="Times New Roman" w:ascii="Times New Roman" w:hAnsi="Times New Roman"/>
          <w:bCs/>
          <w:i/>
        </w:rPr>
        <w:t>(в объединение родителей входит 12 семей с детьми аутистического спектра)</w:t>
      </w:r>
      <w:r>
        <w:rPr>
          <w:rFonts w:cs="Times New Roman" w:ascii="Times New Roman" w:hAnsi="Times New Roman"/>
          <w:bCs/>
        </w:rPr>
        <w:t xml:space="preserve">. На заседаниях в библиотеке проводятся консультации специалистов психологов, логопедов, выполняются запросы родителей по социальным льготам и выплатам, демонстрируются книжные выставки по проблемам семьи и воспитания в ней особых детей. Родители и дети с удовольствием участвуют в мастер-классах по лепке, рисованию, изготовлению кукол и др. Состоялась встреча с Уполномоченным по правам ребенка в Тверской области </w:t>
        <w:br/>
        <w:t>Л.А. Мосалыгиной. Всего за год на 15 заседаниях побывало 159 человек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учителей из школ, внедряющих инклюзивное образование, прошли Дни информации «Инклюзивное образование в школах области» (20 октября и 10 ноября), в них участвовали и родители из клуба «Согласие». Консультации провели специалисты из ГБМУЗ «Реабилитационный центр для детей и подростков г. Твери». Приняли участие 58 педагогов и родител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рамках повышения доступности объектов культуры для детей-инвалидов и детей с ограниченными возможностями здоровья </w:t>
      </w:r>
      <w:r>
        <w:rPr>
          <w:rFonts w:cs="Times New Roman" w:ascii="Times New Roman" w:hAnsi="Times New Roman"/>
          <w:b/>
          <w:bCs/>
        </w:rPr>
        <w:t>музеи</w:t>
      </w:r>
      <w:r>
        <w:rPr>
          <w:rFonts w:cs="Times New Roman" w:ascii="Times New Roman" w:hAnsi="Times New Roman"/>
          <w:bCs/>
        </w:rPr>
        <w:t xml:space="preserve"> оборудованы по программе «Доступная среда»: Тверской краеведческий музей (закрыт на ремонт), Музей Калининского фронта, Детский музейный центр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астично оборудованы: Старицкий краеведческий музей, Бельский краеведческий музей, Карельский национальный краеведческий музей, Музей партизанской слав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Инвалиды детства, инвалиды I, II и </w:t>
      </w: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 xml:space="preserve"> групп; дети дошкольного возраста; дети из детских домов, приютов и интернатов пользуются правом бесплатного посещения экспозиции в музеях объединения (при предъявлении соответствующих документов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Более 20 лет в </w:t>
      </w:r>
      <w:r>
        <w:rPr>
          <w:rFonts w:cs="Times New Roman" w:ascii="Times New Roman" w:hAnsi="Times New Roman"/>
          <w:b/>
          <w:bCs/>
        </w:rPr>
        <w:t>Тверском областном Центре детского и семейного чтения им. А.С. Пушкина</w:t>
      </w:r>
      <w:r>
        <w:rPr>
          <w:rFonts w:cs="Times New Roman" w:ascii="Times New Roman" w:hAnsi="Times New Roman"/>
          <w:bCs/>
        </w:rPr>
        <w:t xml:space="preserve"> реализуется областная библиотечная программа «Милосердие», в рамках котор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едущие специалисты Центра проводят досугово-познавательные мероприятия не только в Центре, но и в Областной детской клинической больнице, городском реабилитационном детском Центре, Некрасовском детском доме, Эммауском и Медновском детском доме-интернате, детском саду № 125 (дети - аутисты), школе для слабослышащих и глухих детей, коррекционных и вспомогательных школах 2 и 8 видов  г. Твери, санатории «Радуга». В Цент приходят 12 семей, имеющих детей - инвалидов и детей с ограниченными возможностями здоровья, по необходимости сотрудники Центра обслуживают детей на дому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Важным направлением в работе с детьми с ограниченными физическими возможностями стало проведение практических занятий по освоению компьютерной грамотности и поиску информации в сети Интернет для учащихся коррекционных и вспомогательных школ г.Твери. В 2017 году и в последующие годы будет продолжена работа по программе </w:t>
      </w:r>
      <w:r>
        <w:rPr>
          <w:rFonts w:cs="Times New Roman" w:ascii="Times New Roman" w:hAnsi="Times New Roman"/>
          <w:b/>
          <w:bCs/>
          <w:i/>
        </w:rPr>
        <w:t>«Компьютерная грамотность: равные возможности для всех»</w:t>
      </w:r>
      <w:r>
        <w:rPr>
          <w:rFonts w:cs="Times New Roman" w:ascii="Times New Roman" w:hAnsi="Times New Roman"/>
          <w:bCs/>
          <w:i/>
        </w:rPr>
        <w:t>.</w:t>
      </w:r>
      <w:r>
        <w:rPr>
          <w:rFonts w:cs="Times New Roman" w:ascii="Times New Roman" w:hAnsi="Times New Roman"/>
          <w:bCs/>
        </w:rPr>
        <w:t xml:space="preserve"> В рамках реализации данной программы в 2016 году состоялось 23 практических занятия. Занятия проводились два раза в неделю по две группы (в каждой группе 5 человек). Посещение библиотеки и библиотечных мероприятий детьми с ограниченными физическими возможностями способствуют их воспитанию, усвоению социальных норм, ценностей, установок, образцов поведения, присущих данному обществу. Эта программа направлена на социальную адаптацию детей с ограниченными физическими возможностям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В 2017 году будет реализовываться новая программа для детей с ограниченными возможностями здоровья (ауистами) совместно с Министерством образования Тверской области под названием «Город мастеров». Большую популярность среди этой категории детей имеет «Волшебный экран», с помощью которого дети развивают моторику пальцев. Для слабовидящих и детей с ослабленным зрением в отделах обслуживания Центра имеется «Яблочная полка», на которой представлены издания детских книг с крупным шрифтом, звуковые книги, говорящие книг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2017 году продолжит работу некоммерческая организация «От мамы к маме». Для всех желающих один раз в неделю по воскресеньям на базе Центра проходят встречи с ведущими специалистами города в области дошкольного воспитания. В этот день после окончания встречи проходят мастер-классы, творческие лаборатории, которые пользуются большой популярность особенно у детей с ограниченными возможностями здоровья. Планируются встречи с психологами, врачами, юристами, писателями, поэтами и др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дание </w:t>
      </w:r>
      <w:r>
        <w:rPr>
          <w:rFonts w:cs="Times New Roman" w:ascii="Times New Roman" w:hAnsi="Times New Roman"/>
          <w:b/>
          <w:bCs/>
        </w:rPr>
        <w:t>Тверской областной специальной библиотеки для слепых им. М.И. Суворова</w:t>
      </w:r>
      <w:r>
        <w:rPr>
          <w:rFonts w:cs="Times New Roman" w:ascii="Times New Roman" w:hAnsi="Times New Roman"/>
          <w:bCs/>
        </w:rPr>
        <w:t xml:space="preserve"> адаптировано для посещения инвалидами всех категор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базе сектора по работе с детьми в библиотеке работает реабилитационно-досуговый центр «Солнышко», который посещают дети с ОВЗ и инвалидностью, а также ребята без ограничений здоровья, проживающие на территории обслуживания библиотеки, дети, чьи родителя являются инвалидами. В Центре действует клуб декоративно-прикладного творчества «Мастерилка», клуб «Мама и малыш» (коррекционные развивающие занятия с детьми), театральная студия «Улыбка» (занятия с детьми проходят на базе Тверской общеобразовательной школы №3 для слепых и слабовидящих детей). Количество посещений клубов и мероприятий ДЦ «Солнышко» в 2016 году составило - 2957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Тверская областная специальная библиотека для слепых им. </w:t>
        <w:br/>
        <w:t xml:space="preserve">М.И. Суворова тесно сотрудничает с Тверской региональной организацией Всероссийского общества слепых (ВОС). Благодаря спонсорской поддержке и непосредственному участию Тверской местной организацией ВОС библиотека проводит мероприятия для детей. Так наиболее значимыми в 2016 году стали: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 театрализованные новогодние программы для детей, где все ребята получили сладкие подарки бесплатно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Месяц Белой трости (15.10-15.11), приуроченный к Международному дню белой трости и Международному дню слепых. В рамках Месяца Белой трости ГКУК ТОСБС им. М.И. Суворова проведено 22 мероприятия различной тематической направленности (литературно-музыкальные композиции, мастер-классы, конкурсные и концертные программы, встречи с интересными людьми и пр.), участниками которых стали более 700 человек (взрослые и дети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ще одно яркое мероприятие, пример сотрудничества с общественной организацией - реализация проекта «Открытое сердце: уроки доброты», в рамках которого прошло 15 уроков доброты для детей в 11 образовательных учреждениях г. Твери, в которых приняли участие порядка 500 ребят. В проведении ряда уроков доброты непосредственное участие приняли тотально незрячие читатели библиотеки, члены Тверской местной организации ВОС.  Работа библиотеки по организации уроков доброты, в рамках объявленной в Тверской области Декады милосердия, получила высокую оценку Уполномоченного по правам ребенка в Тверской обла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кже библиотека активно сотрудничает с Фондом поддержки слепоглухих «Со-единение», помогая в реабилитации слепоглухих (в том числе и детей). В 2016 году специальная библиотека являлась площадкой реализации проекта «Право быть равным» (как составной части Региональной программы Тверской области «Детство без границ», Грант Фонда поддержки детей, находящихся в трудной жизненной ситуации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Сотрудниками экскурсионно-массового отдела </w:t>
      </w:r>
      <w:r>
        <w:rPr>
          <w:rFonts w:cs="Times New Roman" w:ascii="Times New Roman" w:hAnsi="Times New Roman"/>
          <w:b/>
          <w:bCs/>
        </w:rPr>
        <w:t xml:space="preserve">Тверского государственного объединенного музея проводятся </w:t>
      </w:r>
      <w:r>
        <w:rPr>
          <w:rFonts w:cs="Times New Roman" w:ascii="Times New Roman" w:hAnsi="Times New Roman"/>
          <w:bCs/>
        </w:rPr>
        <w:t>интерактивные занятия для детей с ограниченными возможностями: «Не просто для красоты», «Я строю Кремль», «История почты», «Урок в старой школе» и др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зей тверского быта и Детский музейный центр проводят интерактивные программы и мастер-классы для детей с ограниченными возможностями дошкольного и школьного возраст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 всех филиалах ГБУК ТГОМ также проводятся экскурсии и мероприятия для детей данной категор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сего в 2016 г. музеи объединения посетило 833 ребенка с ОВЗ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сего детей и взрослых с ОВЗ в 2016 г. посетило 1813 че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БУК ТГОМ сотрудничает с: ГБОУ «Школа интернат № 2 </w:t>
      </w: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 xml:space="preserve"> вида», ГБОУ СКОШ I-II видов (4-9 классы), ГБОУ СКОШ </w:t>
      </w: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IV</w:t>
      </w:r>
      <w:r>
        <w:rPr>
          <w:rFonts w:cs="Times New Roman" w:ascii="Times New Roman" w:hAnsi="Times New Roman"/>
          <w:bCs/>
        </w:rPr>
        <w:t xml:space="preserve"> видов, Детский сад № 100 г. Твери, Общественная организация детей-инвалидов, Тверское региональное отделение инвалидов, Коррекционная школа-интернат для глухих детей г. Вышний Волочек, Эммауская специальная коррекционная общеобразовательная школа-интернат для детей с ограниченными возможностями здоровья </w:t>
      </w:r>
      <w:r>
        <w:rPr>
          <w:rFonts w:cs="Times New Roman" w:ascii="Times New Roman" w:hAnsi="Times New Roman"/>
          <w:bCs/>
          <w:lang w:val="en-US"/>
        </w:rPr>
        <w:t>VII</w:t>
      </w:r>
      <w:r>
        <w:rPr>
          <w:rFonts w:cs="Times New Roman" w:ascii="Times New Roman" w:hAnsi="Times New Roman"/>
          <w:bCs/>
        </w:rPr>
        <w:t xml:space="preserve"> вида», ГБУ «КЦСОН» г. Торопец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Филиалы Тверского государственного объединенного музея, расположенные в г. Твери, в течение 3 лет сотрудничают с Фондом </w:t>
        <w:br/>
        <w:t>«Так живем». Для детей с расстройствами аутистического спектра проводятся различные мероприятия на безвозмездной основ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</w:rPr>
        <w:t>Вышневолоцкий областной драматический театр</w:t>
      </w:r>
      <w:r>
        <w:rPr>
          <w:rFonts w:cs="Times New Roman" w:ascii="Times New Roman" w:hAnsi="Times New Roman"/>
          <w:bCs/>
        </w:rPr>
        <w:t xml:space="preserve"> использует в рамках повышение доступности посещения спектаклей детьми инвалидами и детьми с ограниченными возможностями здоровья: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- мобильный лестничный подъёмник гусеничного типа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беспроводная система индивидуального звукоусиления «Сонет-РС» для людей с нарушением слуха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-крепления для инвалидных кресел-колясок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амках</w:t>
        <w:tab/>
        <w:t>расширение взаимодействия государственных учреждений культуры Тверской области с негосударственными и общественными организациями и фондами, осуществляющими деятельность в сфере оказания помощи детям-инвалидам, плодотворно сотрудничает с Вышневолоцким «Реабилитационным центром для детей с ограниченными возможностями», каждый месяц проводятся выездные спектакл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гулярно приглашаются на спектакли члены Общероссийской общественной организации инвалидов «Всероссийское ордена Трудового Красного Знамени общество слепых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В 2016 году </w:t>
      </w:r>
      <w:r>
        <w:rPr>
          <w:rFonts w:cs="Times New Roman" w:ascii="Times New Roman" w:hAnsi="Times New Roman"/>
          <w:b/>
          <w:bCs/>
        </w:rPr>
        <w:t>Тверской театр юного зрителя</w:t>
      </w:r>
      <w:r>
        <w:rPr>
          <w:rFonts w:cs="Times New Roman" w:ascii="Times New Roman" w:hAnsi="Times New Roman"/>
          <w:bCs/>
        </w:rPr>
        <w:t xml:space="preserve"> провёл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- на большой сцене 260 стационарных мероприятия, доступных для лиц с ограничениями по зрению и слуху, и 32 мероприятия, доступных лицам с ОВЗ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- на камерной площадке 76 стационарных мероприятия, доступных лицам с ограничениями по зрению и слуху, и 6 мероприятий, доступных лицам с ОВЗ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на экспериментальной площадке 19 мероприятий, доступных лицам с ограничениями по зрению и слуху, и 3 мероприятия, доступных лицам с ОВЗ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езжая по Тверской области, театр дал 84 спектакля, доступных лицам с ограничениями по зрению и слуху, и 6 спектаклей, доступных лицам с ОВЗ. Помимо этого, тесно сотрудничая с органами социальной защиты и опеки населения, театр всегда предоставляет возможность и приглашает на безвозмездной основе на свои выездные спектакли воспитанников социально-реабилитационных центров для детей с отклонениями по здоровью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верской театр юного зрителя постоянно сотрудничает с организованными зрителями – воспитанниками специализированных школ-интернатов, специализированных детских садов и учащимися специализированных школ г. Твери и Тверской области, театр проводит экскурсии по закулисью, тематические мастер-классы и конкурсы детского рисунка, предоставляя особым детям возможности к самовыражению через декоративно-прикладное творчество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Театр постоянно сотрудничает с Осташковским детским домом для детей с ОВЗ, Бежецкими школами-интернатами, Вышневолоцкими школами-интернатами, Митинским детским домом для детей с ОВЗ, Тверскими школами-интернатами, Торжокской школой-интернатом, Эммаусской школой-интернатом, ГКОУ Тверскими школами № 1, 2, 3, 4, ГБУЗ детским санаторием «Радуга», ГБУЗ областным детским санаторием «Прометей», тверскими детскими садами № 73, 79, 80, 100, 134, 153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Многолетнее сотрудничество связывает театр и благотворительные фонды «Доброе начало» и «Солнышко», уделяющие особое внимание детям с нарушениями здоровь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Постоянными зрителями являются особые дети, дети и родители ООО «Океан звуков», ООО родителей, воспитывающих детей-инвалидов, ТООО «Союз замещающих семей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местно с ОО «Культурный город» на базе ТЮЗа проведён семинар-практикум для работников государственных учреждений культуры г. Твери по работе с особыми детьми, для особых детей была проведена новогодняя благотворительная акци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Тверской колледж культуры имени Н.А. Львова</w:t>
      </w:r>
      <w:r>
        <w:rPr>
          <w:rFonts w:cs="Times New Roman" w:ascii="Times New Roman" w:hAnsi="Times New Roman"/>
          <w:bCs/>
        </w:rPr>
        <w:t xml:space="preserve"> по завершении реализации программы «Доступная среда» в 2015 году комплексно адаптирован как объект социальной инфраструктуры, что оказало прямое влияние на повышение доступности объекта для лиц с ОВЗ и инвалидов, в том числе – детей-инвалидов и детей с ОВЗ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оответствии с ранее представленной Учредителю «дорожной картой» в рамках оказания услуг инвалидам и лицам с ОВЗ, в том числе детям-инвалидам и лицам с ОВЗ, реализующиеся в колледже дополнительные общеразвивающие программы рассчитаны в том числе и для категории детей-инвалидов и детей с ОВЗ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2014 года расширился перечень партнеров-организаций колледжа из числа негосударственных и общественных, осуществляющих деятельность в сфере оказания помощи детям-инвалидам и детям с ОВЗ: общественная организация «Дети ангела», Тверская областная организация «Всероссийское общество инвалидов», Тверская областная общественная организация «Всероссийское общество слепых», Тверское региональное отделение «Всероссийское общество глухих», общественная организация инвалидов-колясочников «Кристалл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 xml:space="preserve">В целях повышения доступности для детей-инвалидов и детей с ОВЗ объектов культуры, расположенных на территории Тверской области в </w:t>
      </w:r>
      <w:r>
        <w:rPr>
          <w:rFonts w:cs="Times New Roman" w:ascii="Times New Roman" w:hAnsi="Times New Roman"/>
          <w:b/>
          <w:bCs/>
        </w:rPr>
        <w:t>Тверском музыкальном колледже имени М.П. Мусоргского</w:t>
      </w:r>
      <w:r>
        <w:rPr>
          <w:rFonts w:cs="Times New Roman" w:ascii="Times New Roman" w:hAnsi="Times New Roman"/>
          <w:bCs/>
        </w:rPr>
        <w:t xml:space="preserve"> организованы пандус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амках расширения взаимодействия учреждения с негосударственными и общественными организациями и фондами, осуществляющими деятельность в сфере оказания помощи детям-инвалидам, коллективы колледжа принимают участие в благотворительных концертах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ие в концертах ТМК им. М.П. Мусоргского для клуба ветеранов «Ты помнишь, товарищ», ДК Химволокно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ие в рождественском празднике для подопечных фонда детей с ограниченными возможностями «Дети-Ангелы» (ежегодно)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ступление на благотворительной рождественской выставке-ярмарке «Волшебный мир»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ие учащихся школы в концерте для воспитанников детского социального приюта в г. Лихославль.</w:t>
      </w:r>
    </w:p>
    <w:sectPr>
      <w:type w:val="nextPage"/>
      <w:pgSz w:w="11906" w:h="16838"/>
      <w:pgMar w:left="1701" w:right="851" w:gutter="0" w:header="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9:00Z</dcterms:created>
  <dc:creator>Крылов</dc:creator>
  <dc:description/>
  <cp:keywords/>
  <dc:language>en-US</dc:language>
  <cp:lastModifiedBy>Юлия С. Деменева</cp:lastModifiedBy>
  <cp:lastPrinted>2017-02-07T11:30:00Z</cp:lastPrinted>
  <dcterms:modified xsi:type="dcterms:W3CDTF">2017-10-03T08:29:00Z</dcterms:modified>
  <cp:revision>2</cp:revision>
  <dc:subject/>
  <dc:title>ПЛАН</dc:title>
</cp:coreProperties>
</file>