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ц, включенных в перечень должностей государственной гражданской службы Тверской области в Комитете по делам культуры Тверской области, обязанных представлять сведения о своих доходах, расходах, имуществе и обязательствах имущественного характера, а также о доходах, расходах, имуществе и обязательствах имущественного характера своих супруги (супруга) и несовершеннолетних детей за 2015 год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1417"/>
        <w:gridCol w:w="1276"/>
        <w:gridCol w:w="992"/>
        <w:gridCol w:w="1134"/>
        <w:gridCol w:w="1418"/>
        <w:gridCol w:w="850"/>
        <w:gridCol w:w="992"/>
        <w:gridCol w:w="1418"/>
        <w:gridCol w:w="1559"/>
        <w:gridCol w:w="1418"/>
      </w:tblGrid>
      <w:tr>
        <w:trPr>
          <w:trHeight w:val="58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в пользовании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ван-ный годовой дох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 201</w:t>
            </w:r>
            <w:r>
              <w:rPr>
                <w:rFonts w:cs="Times New Roman" w:ascii="Times New Roman" w:hAnsi="Times New Roman"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г.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8" w:hanging="0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(кв.м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онов Сергей Олег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консультант отдела бухгалтерского учета и организационно-кадров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енде Акцент», 20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690,44 (в том числе по основному месту работы 550943,03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гданова Елена Анатоль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а координации деятельности государственных учрежден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/а ВАЗ 2150, 2005 (собственник супру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/а Сузуки Свифт, 2007 (собственник супруг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/а Ваз 321060, 2001 (собственник супру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л/а гейт волл, 20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ик супру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395,65 (в том числе по основному месту работы – 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 ВАЗ 2150, 200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л/а Сузуки Свифт, 200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л/а Ваз 321060, 20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л/а гейт волл, 20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ут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лия Олег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а координации деятельности государственных учрежден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/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Х3, 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540,73 (в том числе по основному месту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439,7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/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Х3, 2012 (собственник – супруга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806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енева Юлия Серге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координации деятельности государственных учреждений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ай Акцент, 20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 438,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7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ёмина Анна Александ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координации деятельности государственных учреждений культу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/а Ниссан Х-трэйл, 2011 (собственник – супруг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/а Ниссан Тиида, 2011 (собственник – супруг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 311, 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хозяйственн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 Ниссан Х-трэйл, 2011 2. л/а Ниссан Тиида, 2011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 586,53 (в том числе по основному месту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 838,53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хозяйственн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нина Любовь Анатол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а координации деятельности государственных учрежден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 448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сева Алиса Андре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отдела организационно-методической  работы и анал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 (по основному месту работы – 0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8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94/300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 до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 860, 5 (в том числе по основному месту работы – 516 507, 14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донова Светл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взаимодействия с муниципальны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52/100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/100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, 200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 691,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52/100 до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/100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Ёлкина Елена Юрь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отдела организационно-методической  работы и анал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Ниссан Кашкай, 2007 (собственник – супру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 904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/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, 20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7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женова Наталья Серге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отдела организационно-методической работы и анали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 561,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ендрик Ирина Анатоль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консультант отдела координации деятельности государственных учреждений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,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/а Тойота Лэнд Круизер, 2008 (собственник – супру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/а УАЗ 31512, 1995 (собственник – супру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АЗ 31519, 1998 (собственник – супру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 983,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энд Круизер, 20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 823,3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АЗ 31512, 19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АЗ 31519, 199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мушкина Ирина 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 координации деятельности государственных учреждений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Опель Астра, 2014 (собственник – супру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 147,85 (в том числе по основному месту работы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2 928,86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, 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 492, 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5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тунова Елена Михайл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взаимодействия с муниципальными образова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(собственник - супр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Киа Церато, 2012 (собственник – супр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113,96 (в том числе по основному месту работы – 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Киа Церато, 20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7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ылова Галина Иван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координации деятельности государственных учреждений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6 013,07 (в том числе по основному месту работы      861 293,3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кеева Марина Геннад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бухгалтерского учета и организационно-кадров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оло, 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2 012,95 (в том числе по основному месту работы – 902 122,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ова  Марина Серге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-эксперт отдела бухгалтерского учета и организационно-кадровой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Ниссан Кашкай, 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 106,22 (в том числе по основному месту работы 251 701,2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3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Ниссан Кашкай, 2014 (собственник – супруг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 249,21 (в том числе по основному месту работы     542 464,40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онова Оксана Анатоль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бухгалтерского уч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рганизационно-кадров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АЗ 210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Хендай Туксон, 20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65 144,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шарина Екатерина Юрь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организационно-методической работы и анал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,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5,86 (в том числе по основному месту работы – 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,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 725,49 (в том числе по основному месту работы 647 196,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7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а Татьяна Юрь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онно-методической работы и анал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5 941,96 (в том числе по основному месту работы 902 639,06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ухова Наталия Михайл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тета, начальник отде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и деятельности государственных учрежден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5 307,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1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ебрякова Елена Александр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т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/а Мицубиси Лансер, 2011(собственник – супру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/а Нива, 2001 (собственник – супру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74 017,44 (в том числе по основному месту работы 1 573 949,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/а Мицубиси Лансер, 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л/а Нива, 20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1 462,28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2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ельщикова Ирина Владимир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-экспер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организационно-методической работы и анал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долевая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 727,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рокина Ольга Александр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координации деятельности государственных учрежден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Киа Рио, 2012 (собственник – супру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 089,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/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, 20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 3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8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од Лариса Александ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координации деятельности государственных учрежден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Шкода Актавия, 2011 (собственник – супру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 674,66 (в том числе по основному месту работы       442 964,7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/а Шкода Актавия, 2011, л/а Фольксваген Крафтер, 20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 ½ до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шану Карина Никола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отдела организационно-методической работы и анали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 112,76 (в том числе по основному месту работы - 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рушкина Ксения Александ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-эксперт отдела организационно-методической работы и анализ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Форд КА, 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 118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паковская Татьяна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-эксперт отдела бухгалтерского учета и организационно-кадровой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3/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 830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/а Фольксваген Пассат, 19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/а Дэу Матис, 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7:02:00Z</dcterms:created>
  <dc:creator>User</dc:creator>
  <dc:description/>
  <cp:keywords/>
  <dc:language>en-US</dc:language>
  <cp:lastModifiedBy>User</cp:lastModifiedBy>
  <cp:lastPrinted>2014-05-14T17:44:00Z</cp:lastPrinted>
  <dcterms:modified xsi:type="dcterms:W3CDTF">2016-05-20T18:35:00Z</dcterms:modified>
  <cp:revision>40</cp:revision>
  <dc:subject/>
  <dc:title/>
</cp:coreProperties>
</file>